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>
          <w:rStyle w:val="Sfwc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став комиссии для проведения внезапной ревизии касс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 </w:t>
      </w:r>
      <w:r>
        <w:rPr>
          <w:color w:val="000000"/>
          <w:sz w:val="28"/>
          <w:szCs w:val="28"/>
        </w:rPr>
        <w:t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П. Сеч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И. Кузнец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Г. Морозова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2. Возложить на комиссию следующие обязанности: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осуществления кассовых и банковских операций;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условий, обеспечивающих сохранность денежных средств и денежных документов;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олноты и своевременности отражения в учете поступления наличных денег в кассу;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использования полученных средств по прямому назначению;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соблюдения лимита кассы;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равильности учета бланков строгой отчетности;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пересчет денежной наличности и проверка других ценностей, находящихся в кассе;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HTML"/>
        <w:numPr>
          <w:ilvl w:val="0"/>
          <w:numId w:val="1"/>
        </w:numPr>
        <w:spacing w:lineRule="atLeast" w:line="300"/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акта ревизии наличных денежных средст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6833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03"/>
        <w:gridCol w:w="250"/>
        <w:gridCol w:w="2280"/>
        <w:gridCol w:w="250"/>
        <w:gridCol w:w="250"/>
      </w:tblGrid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Admin</cp:lastModifiedBy>
  <cp:lastPrinted>2018-07-23T17:11:00Z</cp:lastPrinted>
  <dcterms:modified xsi:type="dcterms:W3CDTF">2018-12-26T07:30:00Z</dcterms:modified>
  <cp:revision>63</cp:revision>
  <dc:subject/>
  <dc:title/>
</cp:coreProperties>
</file>