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 приказу от 26.12.2018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Style w:val="Sfwc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/>
      </w:pPr>
      <w:r>
        <w:rPr>
          <w:rStyle w:val="Sfwc"/>
          <w:b/>
          <w:bCs/>
          <w:color w:val="000000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бочий план счетов</w:t>
      </w:r>
      <w:r>
        <w:rPr>
          <w:color w:val="000000"/>
          <w:sz w:val="28"/>
          <w:szCs w:val="28"/>
        </w:rPr>
        <w:t> 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color w:val="000000"/>
          <w:sz w:val="28"/>
          <w:szCs w:val="28"/>
        </w:rPr>
      </w:pPr>
      <w:r>
        <w:rPr>
          <w:rStyle w:val="Sfwc"/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труктура аналитики операций в рабочем плане счет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/>
      </w:pPr>
      <w:r>
        <w:rPr/>
        <w:t> </w:t>
      </w:r>
    </w:p>
    <w:tbl>
      <w:tblPr>
        <w:tblW w:w="944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8"/>
        <w:gridCol w:w="403"/>
        <w:gridCol w:w="933"/>
        <w:gridCol w:w="825"/>
        <w:gridCol w:w="626"/>
        <w:gridCol w:w="1594"/>
        <w:gridCol w:w="2916"/>
      </w:tblGrid>
      <w:tr>
        <w:trPr/>
        <w:tc>
          <w:tcPr>
            <w:tcW w:w="2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тиче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классификационный код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О</w:t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нтетический счет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тиче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 КОСГ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  <w:tc>
          <w:tcPr>
            <w:tcW w:w="2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чета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уче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</w:t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яд номера счета</w:t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1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9–21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2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3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4–26)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  <w:r>
              <w:rPr>
                <w:rStyle w:val="Appleconvertedspace"/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величение стоимости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нежилых помещений –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недвижимого 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стоимости нежилых помещений –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недвижимог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величение стоимости машин и оборудования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–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особо ценного движимого 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стоимости машин и оборудования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–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особо ценного движимого 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величение стоимости машин и оборудования –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особо ценного движимого 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стоимости машин и оборудования –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особо ценного движимого 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величение стоимост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производственного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 хозяйственног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нвентаря –иного движимого имущества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стоимост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производственног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 хозяйственног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 xml:space="preserve">инвентаря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ного движимог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величение стоимост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производственного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 хозяйственного инвентаря –иног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движимого имущества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стоимост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производственног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 хозяйственног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нвентаря –иного движимого имущества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за счет амортизаци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стоимости нежилых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помещений –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недвижимого имущества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за счет амортизации стоимости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машин и оборудовани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– особо ценного движимого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за счет амортизаци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стоимости машин и оборудовани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– особо ценного движимого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за счет амортизации стоимости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производственного 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хозяйственного инвентаря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– иного движимог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за счет амортизации стоимости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производственного 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хозяйственного инвентаря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– иного движимог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величение вложений в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основные средства –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недвижимое имущество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вложений в основные средства –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недвижимое имущество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величение вложений в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основные средства – особо ценное движимое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о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вложений в основные средства – особ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ценное движимое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о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величение вложений в основные средства – особ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ценное движимое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о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вложений в основные средства – особ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ценное движимое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о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величение вложений в основные средства – иное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движимое имуществ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вложений в основные средства – иное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движимое имущество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величение вложений в основные средства – иное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движимое имуществ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вложений в основные средства – иное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движимое имуществ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..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48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3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6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48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3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6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48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6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/>
      </w:pPr>
      <w:r>
        <w:rPr>
          <w:rStyle w:val="Sfwc"/>
          <w:rFonts w:cs="Courier New" w:ascii="Courier New" w:hAnsi="Courier New"/>
          <w:b/>
          <w:bCs/>
          <w:color w:val="000000"/>
          <w:sz w:val="20"/>
          <w:szCs w:val="20"/>
        </w:rPr>
        <w:t>З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абалансовые счета</w:t>
      </w:r>
    </w:p>
    <w:tbl>
      <w:tblPr>
        <w:tblW w:w="8317" w:type="dxa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53"/>
        <w:gridCol w:w="6494"/>
        <w:gridCol w:w="1370"/>
      </w:tblGrid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п/п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чет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о, полученное в пользовани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01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Материальные ценности, принятые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(принимаемые) на хранение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02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Бланки строгой отчетност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03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Задолженность неплатежеспособных дебиторов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04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5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Награды, призы, кубки и ценные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подарки, сувениры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07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6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Запасные части к транспортным средствам,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выданные взаме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зношенных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09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7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Поступления денежных средств на счета учрежд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7</w:t>
            </w:r>
          </w:p>
        </w:tc>
      </w:tr>
      <w:tr>
        <w:trPr>
          <w:trHeight w:val="750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8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Выбытия денежных средств со счетов учрежд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8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Задолженность, не востребованная кредиторам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0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Основные средства стоимостью до 3000 руб. включительно 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эксплуатаци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1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Материальные ценности, выданные в личное польз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работникам (сотрудникам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7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Транспортные карты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9Т</w:t>
            </w:r>
          </w:p>
        </w:tc>
      </w:tr>
      <w:tr>
        <w:trPr>
          <w:trHeight w:val="433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…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sz w:val="28"/>
          <w:szCs w:val="28"/>
        </w:rPr>
        <w:t>Забалансовые счета при отражении бухгалтерских записей формируются с учетом кода финансового обеспечения (КФО):</w:t>
      </w:r>
    </w:p>
    <w:p>
      <w:pPr>
        <w:pStyle w:val="HTML"/>
        <w:numPr>
          <w:ilvl w:val="0"/>
          <w:numId w:val="1"/>
        </w:numPr>
        <w:ind w:left="27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– приносящая доход деятельность (собственные доходы учреждения);</w:t>
      </w:r>
    </w:p>
    <w:p>
      <w:pPr>
        <w:pStyle w:val="HTML"/>
        <w:numPr>
          <w:ilvl w:val="0"/>
          <w:numId w:val="1"/>
        </w:numPr>
        <w:ind w:left="27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– средства во временном распоряжении;</w:t>
      </w:r>
    </w:p>
    <w:p>
      <w:pPr>
        <w:pStyle w:val="HTML"/>
        <w:numPr>
          <w:ilvl w:val="0"/>
          <w:numId w:val="1"/>
        </w:numPr>
        <w:ind w:left="27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– субсидии на выполнение государственного (муниципального) задания;</w:t>
      </w:r>
    </w:p>
    <w:p>
      <w:pPr>
        <w:pStyle w:val="HTML"/>
        <w:numPr>
          <w:ilvl w:val="0"/>
          <w:numId w:val="1"/>
        </w:numPr>
        <w:ind w:left="27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– субсидии на иные цел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 – субсидии на цели осуществления капитальных вложений</w:t>
      </w:r>
      <w:r>
        <w:rPr>
          <w:color w:val="000000"/>
        </w:rPr>
        <w:t>.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fwcfill">
    <w:name w:val="sfwc fil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xsmall">
    <w:name w:val="xx-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6:00Z</dcterms:created>
  <dc:creator>Admin</dc:creator>
  <dc:description/>
  <cp:keywords/>
  <dc:language>en-US</dc:language>
  <cp:lastModifiedBy>Admin</cp:lastModifiedBy>
  <cp:lastPrinted>2018-07-23T17:12:00Z</cp:lastPrinted>
  <dcterms:modified xsi:type="dcterms:W3CDTF">2018-12-26T07:31:00Z</dcterms:modified>
  <cp:revision>73</cp:revision>
  <dc:subject/>
  <dc:title/>
</cp:coreProperties>
</file>