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sz w:val="28"/>
                <w:szCs w:val="28"/>
              </w:rPr>
              <w:t>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rPr>
                <w:rFonts w:ascii="Courier New" w:hAnsi="Courier New" w:cs="Courier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rStyle w:val="Sfwc"/>
          <w:b/>
          <w:bCs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рядок принятия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 Обязательства (</w:t>
      </w:r>
      <w:r>
        <w:rPr>
          <w:rStyle w:val="Sfwc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инятые, принимаемые, отложенные) принимаются к учету в пределах утвержденных плановых назначений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Style w:val="Sfwc"/>
          <w:color w:val="000000"/>
          <w:sz w:val="28"/>
          <w:szCs w:val="28"/>
        </w:rPr>
        <w:t>К</w:t>
      </w:r>
      <w:r>
        <w:rPr>
          <w:sz w:val="28"/>
          <w:szCs w:val="28"/>
        </w:rPr>
        <w:t xml:space="preserve"> принимаемым обязательствам текущего финансового года относятся обязательства, принимаемые при проведении закупок конкурентными (конкурс, аукцион, запросы котировок и предложений) способами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 отпусков, на ремонт основных средств и т. д.)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рядок принятия обязательств (принятых, принимаемых, отложенные) приведен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18/49736/tabl1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таблице №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нежные обязательства отражаются в учете не ранее принятия расходных обязательст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Денежные обязательства принимаются к учету в сумме документа, подтверждающего их возникновение. Порядок принятия денежных обязательств </w:t>
      </w:r>
      <w:r>
        <w:rPr>
          <w:color w:val="000000"/>
          <w:sz w:val="28"/>
          <w:szCs w:val="28"/>
        </w:rPr>
        <w:t xml:space="preserve">приведен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18/49736/tabl2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таблице №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 Принятые обязательства отражаются в журнале регистрации обязательств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289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64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казатели (остатки) обязательств текущего финансового года (за исключением исполненных денежных обязательств), сформированные по </w:t>
        <w:br/>
        <w:t>результатам отчетного финансового года, подлежат перерегистрации в году, следующим за отчетным финансовым годом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учета принятых (принимаемых, отложенных)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/>
      </w:pPr>
      <w:r>
        <w:rPr/>
        <w:t> </w:t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07"/>
        <w:gridCol w:w="1407"/>
        <w:gridCol w:w="1786"/>
        <w:gridCol w:w="1871"/>
        <w:gridCol w:w="1515"/>
        <w:gridCol w:w="624"/>
        <w:gridCol w:w="624"/>
        <w:gridCol w:w="1186"/>
      </w:tblGrid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п/п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язательства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кумент-</w:t>
            </w:r>
            <w:r>
              <w:rPr/>
              <w:br/>
            </w:r>
            <w:r>
              <w:rPr>
                <w:b/>
                <w:bCs/>
              </w:rPr>
              <w:t>основание /</w:t>
            </w:r>
            <w:r>
              <w:rPr/>
              <w:br/>
            </w:r>
            <w:r>
              <w:rPr>
                <w:b/>
                <w:bCs/>
              </w:rPr>
              <w:t>первичный</w:t>
            </w:r>
            <w:r>
              <w:rPr/>
              <w:br/>
            </w:r>
            <w:r>
              <w:rPr>
                <w:b/>
                <w:bCs/>
              </w:rPr>
              <w:t>учетный</w:t>
            </w:r>
            <w:r>
              <w:rPr/>
              <w:br/>
            </w:r>
            <w:r>
              <w:rPr>
                <w:b/>
                <w:bCs/>
              </w:rPr>
              <w:t>документ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мент</w:t>
            </w:r>
            <w:r>
              <w:rPr/>
              <w:br/>
            </w:r>
            <w:r>
              <w:rPr>
                <w:b/>
                <w:bCs/>
              </w:rPr>
              <w:t>отражения в учете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обязательства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галтерские записи</w:t>
            </w:r>
          </w:p>
        </w:tc>
      </w:tr>
      <w:tr>
        <w:trPr>
          <w:trHeight w:val="601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бет</w:t>
            </w:r>
            <w:r>
              <w:rPr>
                <w:rStyle w:val="Appleconvertedspace"/>
                <w:b/>
                <w:bCs/>
              </w:rPr>
              <w:t>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9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 по контрактам (договорам) с единственным поставщиком (подрядчиком, исполнителем)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контракта</w:t>
              <w:br/>
              <w:t>(договора) на поставку</w:t>
              <w:br/>
              <w:t>продукции, выполнение</w:t>
              <w:br/>
              <w:t>работ, оказание услуг с</w:t>
              <w:br/>
              <w:t>единственным</w:t>
            </w:r>
            <w:r>
              <w:rPr>
                <w:rStyle w:val="Appleconvertedspace"/>
              </w:rPr>
              <w:t> </w:t>
            </w:r>
            <w:r>
              <w:rPr/>
              <w:br/>
              <w:t>поставщиком</w:t>
              <w:br/>
              <w:t>(организацией или</w:t>
              <w:br/>
              <w:t>гражданином) без</w:t>
              <w:br/>
              <w:t>проведения закупки</w:t>
              <w:br/>
              <w:t>конкурентным способом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кт (договор)/</w:t>
              <w:b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  <w:br/>
              <w:t>контракта (договора)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умме заключенного</w:t>
              <w:br/>
              <w:t>контракта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Х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1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язательств</w:t>
            </w:r>
            <w:r>
              <w:rPr>
                <w:rStyle w:val="Appleconvertedspace"/>
              </w:rPr>
              <w:t> </w:t>
            </w:r>
            <w:r>
              <w:rPr/>
              <w:t>по</w:t>
              <w:br/>
              <w:t>контракту (договору), в</w:t>
              <w:br/>
              <w:t>котором не указана</w:t>
            </w:r>
            <w:r>
              <w:rPr>
                <w:rStyle w:val="Appleconvertedspace"/>
              </w:rPr>
              <w:t> </w:t>
            </w:r>
            <w:r>
              <w:rPr/>
              <w:br/>
              <w:t>сумма</w:t>
              <w:br/>
              <w:t>либо по его условиям</w:t>
              <w:br/>
              <w:t>принятие обязательств</w:t>
              <w:br/>
              <w:t>производится по факту</w:t>
              <w:br/>
              <w:t>поставки товаров</w:t>
              <w:br/>
              <w:t>(выполнения работ,</w:t>
            </w:r>
            <w:r>
              <w:rPr>
                <w:rStyle w:val="Appleconvertedspace"/>
              </w:rPr>
              <w:t> </w:t>
            </w:r>
            <w:r>
              <w:rPr/>
              <w:br/>
              <w:t>оказания</w:t>
              <w:br/>
              <w:t>услуг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ладные, акты</w:t>
              <w:br/>
              <w:t>выполненных работ</w:t>
              <w:br/>
              <w:t>(оказанных услуг), счета</w:t>
              <w:br/>
              <w:t>на оплату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авки товаров</w:t>
              <w:br/>
              <w:t>(выполнения работ,</w:t>
              <w:br/>
              <w:t>оказания услуг),</w:t>
              <w:br/>
              <w:t>выставления счет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подписанной</w:t>
              <w:br/>
              <w:t>накладной, акта, счета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9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язательства по контрактам, заключенным путем проведения конкурентных закупок</w:t>
            </w:r>
            <w:r>
              <w:rPr/>
              <w:br/>
            </w:r>
            <w:r>
              <w:rPr>
                <w:i/>
                <w:iCs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купки</w:t>
            </w:r>
            <w:r>
              <w:rPr>
                <w:rStyle w:val="Appleconvertedspace"/>
              </w:rPr>
              <w:t> </w:t>
            </w:r>
            <w:r>
              <w:rPr/>
              <w:br/>
              <w:t>товаров</w:t>
              <w:br/>
              <w:t>(работ, услуг)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проведении</w:t>
              <w:br/>
              <w:t>закупки/</w:t>
              <w:b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размещения</w:t>
              <w:br/>
              <w:t>извещения о закупке</w:t>
            </w:r>
            <w:r>
              <w:rPr>
                <w:rStyle w:val="Appleconvertedspace"/>
              </w:rPr>
              <w:t> </w:t>
            </w:r>
            <w:r>
              <w:rPr/>
              <w:br/>
              <w:t>на</w:t>
              <w:br/>
              <w:t>официальном сайте</w:t>
              <w:br/>
            </w:r>
            <w:hyperlink r:id="rId2" w:tgtFrame="_blank">
              <w:r>
                <w:rPr>
                  <w:rStyle w:val="InternetLink"/>
                  <w:color w:val="000000"/>
                </w:rPr>
                <w:t>www.zakupki.gov.ru</w:t>
              </w:r>
            </w:hyperlink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о отражается в учете по</w:t>
            </w:r>
            <w:r>
              <w:rPr>
                <w:rStyle w:val="Appleconvertedspace"/>
              </w:rPr>
              <w:t> </w:t>
            </w:r>
            <w:r>
              <w:rPr/>
              <w:br/>
              <w:t>максимальной цене, объявленной в</w:t>
              <w:br/>
              <w:t>документации о закупке –</w:t>
              <w:br/>
              <w:t>НМЦК (с указанием</w:t>
              <w:br/>
              <w:t>контрагента «Конкурентная</w:t>
              <w:br/>
              <w:t>закупка»)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7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Х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7.ХХХ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ятие суммы</w:t>
            </w:r>
            <w:r>
              <w:rPr>
                <w:rStyle w:val="Appleconvertedspace"/>
              </w:rPr>
              <w:t> </w:t>
            </w:r>
            <w:r>
              <w:rPr/>
              <w:br/>
              <w:t>расходного</w:t>
              <w:br/>
              <w:t>обязательства при</w:t>
              <w:br/>
              <w:t>заключении контракта</w:t>
              <w:br/>
              <w:t>(договора) по итогам</w:t>
              <w:br/>
              <w:t>конкурентной закупки</w:t>
              <w:br/>
              <w:t>(конкурса, аукциона,</w:t>
              <w:br/>
              <w:t>запроса</w:t>
              <w:br/>
              <w:t>котировок, запроса</w:t>
              <w:br/>
              <w:t>предложений)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кт</w:t>
              <w:br/>
              <w:t>(договор)/</w:t>
              <w:b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  <w:br/>
              <w:t>контракта</w:t>
              <w:br/>
              <w:t>(договора)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о отражается в сумме</w:t>
              <w:br/>
              <w:t>заключенного</w:t>
              <w:br/>
              <w:t>контракта (договора) с</w:t>
              <w:br/>
              <w:t>учетом финансовых</w:t>
              <w:br/>
              <w:t>периодов, в которых он</w:t>
              <w:br/>
              <w:t>будет исполнен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7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7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1.ХХХ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уммы</w:t>
              <w:br/>
              <w:t>расходных</w:t>
              <w:br/>
              <w:t>обязательств при</w:t>
            </w:r>
            <w:r>
              <w:rPr>
                <w:rStyle w:val="Appleconvertedspace"/>
              </w:rPr>
              <w:t> </w:t>
            </w:r>
            <w:r>
              <w:rPr/>
              <w:br/>
              <w:t>заключении</w:t>
              <w:br/>
              <w:t>контракта (договора) по</w:t>
              <w:br/>
              <w:t>результатам</w:t>
            </w:r>
            <w:r>
              <w:rPr>
                <w:rStyle w:val="Appleconvertedspace"/>
              </w:rPr>
              <w:t> </w:t>
            </w:r>
            <w:r>
              <w:rPr/>
              <w:br/>
              <w:t>конкурентной</w:t>
              <w:br/>
              <w:t>закупки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  <w:br/>
              <w:t>подведения</w:t>
              <w:br/>
              <w:t>итогов</w:t>
              <w:br/>
              <w:t>конкурентной</w:t>
              <w:br/>
              <w:t>закупки/Бухгалтерская</w:t>
              <w:br/>
              <w:t>справк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  <w:br/>
              <w:t>государственного</w:t>
              <w:br/>
              <w:t>контракта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fwc"/>
              </w:rPr>
              <w:t>К</w:t>
            </w:r>
            <w:r>
              <w:rPr/>
              <w:t>орректировка</w:t>
              <w:br/>
              <w:t>обязательства на сумму,</w:t>
            </w:r>
          </w:p>
          <w:p>
            <w:pPr>
              <w:pStyle w:val="Normal"/>
              <w:rPr/>
            </w:pPr>
            <w:r>
              <w:rPr/>
              <w:t>сэкономленную в</w:t>
              <w:br/>
              <w:t>результате проведения</w:t>
              <w:br/>
              <w:t>закупки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7.ХХХ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7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Х0.ХХХ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Уменьшение принятого</w:t>
              <w:br/>
              <w:t>обязательства в случа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мены закупки;</w:t>
              <w:br/>
              <w:t>– признания закупки</w:t>
              <w:br/>
              <w:t>несостоявшейся по</w:t>
              <w:br/>
              <w:t>причине</w:t>
              <w:br/>
              <w:t>того, что не было подано</w:t>
              <w:br/>
              <w:t>ни одной заявки;</w:t>
              <w:br/>
              <w:t>– признания победителя</w:t>
              <w:br/>
              <w:t>закупки уклонившимся</w:t>
            </w:r>
            <w:r>
              <w:rPr>
                <w:rStyle w:val="Appleconvertedspace"/>
              </w:rPr>
              <w:t xml:space="preserve">  </w:t>
            </w:r>
            <w:r>
              <w:rPr/>
              <w:t>от</w:t>
              <w:br/>
              <w:t>заключения контракта</w:t>
              <w:br/>
              <w:t>(договора)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окол подведения</w:t>
              <w:br/>
              <w:t>итогов</w:t>
              <w:br/>
              <w:t>конкурса, аукциона,</w:t>
            </w:r>
            <w:r>
              <w:rPr>
                <w:rStyle w:val="Appleconvertedspace"/>
              </w:rPr>
              <w:t> </w:t>
            </w:r>
            <w:r>
              <w:rPr/>
              <w:br/>
              <w:t>запроса</w:t>
              <w:br/>
              <w:t>котировок или запроса</w:t>
              <w:br/>
              <w:t>предложений</w:t>
              <w:br/>
              <w:t>Протокол признания</w:t>
              <w:br/>
              <w:t>победителя закупки</w:t>
              <w:br/>
              <w:t>уклонившимся от</w:t>
              <w:br/>
              <w:t>заключения контракта</w:t>
              <w:br/>
              <w:t>(договора)/</w:t>
              <w:b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ротокола о</w:t>
              <w:br/>
              <w:t>признании</w:t>
              <w:br/>
              <w:t>конкурентной</w:t>
              <w:br/>
              <w:t>закупки</w:t>
            </w:r>
            <w:r>
              <w:rPr>
                <w:rStyle w:val="Appleconvertedspace"/>
              </w:rPr>
              <w:t> </w:t>
            </w:r>
            <w:r>
              <w:rPr/>
              <w:br/>
              <w:t>несостоявшейся.</w:t>
              <w:br/>
              <w:t>Дата признания</w:t>
              <w:br/>
              <w:t>победителя закупки</w:t>
              <w:br/>
              <w:t>уклонившимся от</w:t>
              <w:br/>
              <w:t>заключения контракта</w:t>
              <w:br/>
              <w:t>(договора)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нее</w:t>
              <w:br/>
              <w:t>принятого обязательства на</w:t>
              <w:br/>
              <w:t>всю сумму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способом</w:t>
            </w:r>
            <w:r>
              <w:rPr/>
              <w:br/>
            </w:r>
            <w:r>
              <w:rPr>
                <w:b/>
                <w:bCs/>
              </w:rPr>
              <w:t>«Красное сторно»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7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Х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7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9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язательства по контрактам (договорам), принятые в прошлые годы и не исполненные по состоянию на начало текущего финансового года</w:t>
            </w:r>
            <w:r>
              <w:rPr>
                <w:rStyle w:val="Appleconvertedspace"/>
              </w:rPr>
              <w:t> 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кты (договоры),</w:t>
              <w:br/>
              <w:t>подлежащие</w:t>
            </w:r>
            <w:r>
              <w:rPr>
                <w:rStyle w:val="Appleconvertedspace"/>
              </w:rPr>
              <w:t> </w:t>
            </w:r>
            <w:r>
              <w:rPr/>
              <w:br/>
              <w:t>исполнению в</w:t>
              <w:br/>
              <w:t>текущем финансовом</w:t>
            </w:r>
            <w:r>
              <w:rPr>
                <w:rStyle w:val="Appleconvertedspace"/>
              </w:rPr>
              <w:t> </w:t>
            </w:r>
            <w:r>
              <w:rPr/>
              <w:br/>
              <w:t>год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енные контракты</w:t>
              <w:br/>
              <w:t>(договоры)/</w:t>
              <w:b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 текущего</w:t>
            </w:r>
          </w:p>
          <w:p>
            <w:pPr>
              <w:pStyle w:val="Normal"/>
              <w:rPr/>
            </w:pPr>
            <w:r>
              <w:rPr/>
              <w:t>финансового год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е исполненных по</w:t>
              <w:br/>
              <w:t>условиям контракта</w:t>
              <w:br/>
              <w:t>(договора) обязательств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21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9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9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плат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План</w:t>
              <w:br/>
              <w:t>финансово-</w:t>
              <w:br/>
              <w:t>хозяйственной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 текущего</w:t>
              <w:br/>
              <w:t>финансового год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утвержденных</w:t>
              <w:br/>
              <w:t>плановых назначений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10.2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211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обязательное</w:t>
              <w:br/>
              <w:t>пенсионное</w:t>
            </w:r>
            <w:r>
              <w:rPr>
                <w:rStyle w:val="Appleconvertedspace"/>
              </w:rPr>
              <w:t> </w:t>
            </w:r>
            <w:r>
              <w:rPr/>
              <w:br/>
              <w:t>(социальное,</w:t>
            </w:r>
          </w:p>
          <w:p>
            <w:pPr>
              <w:pStyle w:val="Normal"/>
              <w:rPr/>
            </w:pPr>
            <w:r>
              <w:rPr/>
              <w:t>медицинское)</w:t>
            </w:r>
            <w:r>
              <w:rPr>
                <w:rStyle w:val="Appleconvertedspace"/>
              </w:rPr>
              <w:t> </w:t>
            </w:r>
            <w:r>
              <w:rPr/>
              <w:br/>
              <w:t>страхование,</w:t>
            </w:r>
          </w:p>
          <w:p>
            <w:pPr>
              <w:pStyle w:val="Normal"/>
              <w:rPr/>
            </w:pPr>
            <w:r>
              <w:rPr/>
              <w:t>взносы на страхование</w:t>
            </w:r>
            <w:r>
              <w:rPr>
                <w:rStyle w:val="Appleconvertedspace"/>
              </w:rPr>
              <w:t> </w:t>
            </w:r>
            <w:r>
              <w:rPr/>
              <w:t>от</w:t>
              <w:br/>
              <w:t>несчастных случаев и</w:t>
              <w:br/>
              <w:t>профзаболевани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Расчетные ведомости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2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40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Расчетно-платежные</w:t>
              <w:br/>
              <w:t>ведомости 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2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40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rStyle w:val="Sfwc"/>
              </w:rPr>
              <w:t>К</w:t>
            </w:r>
            <w:r>
              <w:rPr/>
              <w:t>арточки</w:t>
              <w:br/>
              <w:t>индивидуального учета</w:t>
              <w:br/>
              <w:t>сумм начисленных</w:t>
              <w:br/>
              <w:t>выплат и</w:t>
              <w:br/>
              <w:t>иных вознаграждений и сумм начисленных</w:t>
              <w:br/>
              <w:t>страховых взносов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омент образования</w:t>
              <w:br/>
              <w:t>кредиторской</w:t>
            </w:r>
          </w:p>
          <w:p>
            <w:pPr>
              <w:pStyle w:val="Normal"/>
              <w:rPr/>
            </w:pPr>
            <w:r>
              <w:rPr/>
              <w:t>задолженности – не</w:t>
              <w:br/>
              <w:t>позднее последнего</w:t>
              <w:br/>
              <w:t>дня</w:t>
              <w:br/>
              <w:t>месяца, за который</w:t>
              <w:br/>
              <w:t>производится</w:t>
            </w:r>
            <w:r>
              <w:rPr>
                <w:rStyle w:val="Appleconvertedspace"/>
              </w:rPr>
              <w:t> </w:t>
            </w:r>
            <w:r>
              <w:rPr/>
              <w:br/>
              <w:t>начислени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</w:r>
          </w:p>
          <w:p>
            <w:pPr>
              <w:pStyle w:val="Normal"/>
              <w:rPr/>
            </w:pPr>
            <w:r>
              <w:rPr/>
              <w:t>обязательств (платежей)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10.2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213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9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енег под отчет</w:t>
              <w:br/>
              <w:t>сотруднику на</w:t>
            </w:r>
            <w:r>
              <w:rPr>
                <w:rStyle w:val="Appleconvertedspace"/>
              </w:rPr>
              <w:t> </w:t>
            </w:r>
            <w:r>
              <w:rPr/>
              <w:br/>
              <w:t>приобретение</w:t>
              <w:br/>
              <w:t>товаров (работ, услуг) за</w:t>
              <w:br/>
              <w:t>наличный расче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заявление на</w:t>
              <w:br/>
              <w:t>выдачу денежных средств</w:t>
            </w:r>
          </w:p>
          <w:p>
            <w:pPr>
              <w:pStyle w:val="Normal"/>
              <w:rPr/>
            </w:pPr>
            <w:r>
              <w:rPr/>
              <w:t>под отч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</w:t>
              <w:br/>
              <w:t>(подписания)</w:t>
            </w:r>
            <w:r>
              <w:rPr>
                <w:rStyle w:val="Appleconvertedspace"/>
              </w:rPr>
              <w:t> </w:t>
            </w:r>
            <w:r>
              <w:rPr/>
              <w:br/>
              <w:t>заявления</w:t>
              <w:br/>
              <w:t>руководителем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 (выплат)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енег под отчет</w:t>
              <w:br/>
              <w:t>сотруднику при</w:t>
            </w:r>
            <w:r>
              <w:rPr>
                <w:rStyle w:val="Appleconvertedspace"/>
              </w:rPr>
              <w:t> </w:t>
            </w:r>
            <w:r>
              <w:rPr/>
              <w:br/>
              <w:t>направлении в</w:t>
              <w:br/>
              <w:t>командировк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аз о направлении в</w:t>
              <w:br/>
              <w:t>командировку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</w:r>
            <w:r>
              <w:rPr>
                <w:rStyle w:val="Appleconvertedspace"/>
              </w:rPr>
              <w:t> </w:t>
            </w:r>
            <w:r>
              <w:rPr/>
              <w:br/>
              <w:t>приказа</w:t>
            </w:r>
          </w:p>
          <w:p>
            <w:pPr>
              <w:pStyle w:val="Normal"/>
              <w:rPr/>
            </w:pPr>
            <w:r>
              <w:rPr/>
              <w:br/>
              <w:t>руководителем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 (выплат)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ранее</w:t>
              <w:br/>
              <w:t>принятых обязательств в</w:t>
              <w:br/>
              <w:t>момент принятия к учету</w:t>
              <w:br/>
              <w:t>авансового отчет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3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50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нсовый отчет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3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50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</w:t>
              <w:br/>
              <w:t>авансового отчет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3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50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  <w:br/>
              <w:t>руководителем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  <w:br/>
              <w:t>обязательства: при</w:t>
              <w:br/>
              <w:t>перерасходе – в сторону</w:t>
              <w:br/>
              <w:t>увеличения; при экономии</w:t>
              <w:br/>
              <w:t>– в сторону уменьшения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расх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Экономия</w:t>
            </w:r>
            <w:r>
              <w:rPr/>
              <w:br/>
            </w:r>
            <w:r>
              <w:rPr>
                <w:i/>
                <w:iCs/>
              </w:rPr>
              <w:t>способом «Красное сторно»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9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язательства перед бюджетом, по возмещению вреда, по другим выплатам</w:t>
            </w:r>
            <w:r>
              <w:rPr/>
              <w:br/>
            </w:r>
            <w:r>
              <w:rPr>
                <w:i/>
                <w:iCs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налогов</w:t>
            </w:r>
            <w:r>
              <w:rPr>
                <w:rStyle w:val="Appleconvertedspace"/>
              </w:rPr>
              <w:t> </w:t>
            </w:r>
            <w:r>
              <w:rPr/>
              <w:br/>
              <w:t>(налог</w:t>
              <w:br/>
              <w:t>на имущество, налог на</w:t>
              <w:br/>
              <w:t>прибыль, НДС)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регистры,</w:t>
            </w:r>
          </w:p>
          <w:p>
            <w:pPr>
              <w:pStyle w:val="Normal"/>
              <w:rPr/>
            </w:pPr>
            <w:r>
              <w:rPr/>
              <w:t>отражающие расчет</w:t>
            </w:r>
            <w:r>
              <w:rPr>
                <w:rStyle w:val="Appleconvertedspace"/>
              </w:rPr>
              <w:t> </w:t>
            </w:r>
            <w:r>
              <w:rPr/>
              <w:br/>
              <w:t>налога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ату образования</w:t>
              <w:br/>
              <w:t>кредиторской</w:t>
              <w:br/>
              <w:t>задолженности –</w:t>
              <w:br/>
              <w:t>ежеквартально (не</w:t>
              <w:br/>
              <w:t>позднее последнего</w:t>
              <w:br/>
              <w:t>дня</w:t>
              <w:br/>
              <w:t>текущего квартала)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 (платежей)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Х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Х1.ХХХ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всех видов</w:t>
              <w:br/>
              <w:t>сборов, пошлин,</w:t>
            </w:r>
            <w:r>
              <w:rPr>
                <w:rStyle w:val="Appleconvertedspace"/>
              </w:rPr>
              <w:t> </w:t>
            </w:r>
            <w:r>
              <w:rPr/>
              <w:br/>
              <w:t>патентных</w:t>
              <w:br/>
              <w:t>платежей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е справки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 с</w:t>
              <w:br/>
              <w:t>приложением</w:t>
              <w:br/>
              <w:t>расчетов.</w:t>
              <w:br/>
              <w:t>Служебные записки</w:t>
            </w:r>
            <w:r>
              <w:rPr>
                <w:rStyle w:val="Appleconvertedspace"/>
              </w:rPr>
              <w:t> </w:t>
            </w:r>
            <w:r>
              <w:rPr/>
              <w:br/>
              <w:t>(другие</w:t>
              <w:br/>
              <w:t>распоряжения</w:t>
              <w:br/>
              <w:t>руководителя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дписания</w:t>
              <w:br/>
              <w:t>документа о</w:t>
              <w:br/>
              <w:t>необходимости</w:t>
            </w:r>
            <w:r>
              <w:rPr>
                <w:rStyle w:val="Appleconvertedspace"/>
              </w:rPr>
              <w:t> </w:t>
            </w:r>
            <w:r>
              <w:rPr/>
              <w:t>платежа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</w:r>
          </w:p>
          <w:p>
            <w:pPr>
              <w:pStyle w:val="Normal"/>
              <w:rPr/>
            </w:pPr>
            <w:r>
              <w:rPr/>
              <w:t>обязательств (платежей)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текущи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2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29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>
          <w:trHeight w:val="474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Х0.2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1.290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штрафных</w:t>
              <w:br/>
              <w:t>санкций и сумм,</w:t>
              <w:br/>
              <w:t>предписанных судом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ый лист. Судебный приказ. Постановления судебных</w:t>
              <w:br/>
              <w:t>(следственных) органов. Иные документы,</w:t>
              <w:br/>
              <w:t>устанавливающие</w:t>
              <w:br/>
              <w:t>обязательства</w:t>
              <w:br/>
              <w:t>учреждения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  <w:br/>
              <w:t>исполнительных</w:t>
              <w:br/>
              <w:t>документов в</w:t>
              <w:br/>
              <w:t>бухгалтерию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 (выплат)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2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29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Х0.2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1.290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обязательств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</w:t>
              <w:br/>
              <w:t>подтверждающие</w:t>
              <w:br/>
              <w:t>возникновение</w:t>
              <w:br/>
              <w:t>обязатель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</w:r>
          </w:p>
          <w:p>
            <w:pPr>
              <w:pStyle w:val="Normal"/>
              <w:rPr/>
            </w:pPr>
            <w:r>
              <w:rPr/>
              <w:t>(утверждения)</w:t>
              <w:br/>
              <w:t>соответствующих</w:t>
              <w:br/>
              <w:t>документов либо дата</w:t>
            </w:r>
            <w:r>
              <w:rPr>
                <w:rStyle w:val="Appleconvertedspace"/>
              </w:rPr>
              <w:t> </w:t>
            </w:r>
            <w:r>
              <w:rPr/>
              <w:t>их</w:t>
              <w:br/>
              <w:t>представления в</w:t>
              <w:br/>
              <w:t>бухгалтерию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принятых</w:t>
              <w:br/>
              <w:t>обязательств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9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fwc"/>
                <w:b/>
                <w:bCs/>
                <w:i/>
                <w:iCs/>
              </w:rPr>
              <w:t>3.</w:t>
            </w:r>
            <w:r>
              <w:rPr>
                <w:rStyle w:val="Appleconvertedspace"/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Отложенные обязательств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язательства на</w:t>
              <w:br/>
              <w:t>сумму созданного</w:t>
            </w:r>
            <w:r>
              <w:rPr>
                <w:rStyle w:val="Appleconvertedspace"/>
              </w:rPr>
              <w:t> </w:t>
            </w:r>
            <w:r>
              <w:rPr/>
              <w:br/>
              <w:t>резерв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 с</w:t>
              <w:br/>
              <w:t>приложением</w:t>
              <w:br/>
              <w:t>расчетов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расчета резерва,</w:t>
              <w:br/>
              <w:t>согласно положениям</w:t>
              <w:br/>
              <w:t>учетной политик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оценочного</w:t>
              <w:br/>
              <w:t>значения, по методу,</w:t>
            </w:r>
          </w:p>
          <w:p>
            <w:pPr>
              <w:pStyle w:val="Normal"/>
              <w:rPr/>
            </w:pPr>
            <w:r>
              <w:rPr/>
              <w:t>предусмотренному в</w:t>
              <w:br/>
              <w:t>учетной политике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9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99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змера</w:t>
              <w:br/>
              <w:t>созданного резерв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  <w:p>
            <w:pPr>
              <w:pStyle w:val="Normal"/>
              <w:rPr/>
            </w:pPr>
            <w:r>
              <w:rPr/>
              <w:t>руководителя.</w:t>
            </w:r>
          </w:p>
          <w:p>
            <w:pPr>
              <w:pStyle w:val="Normal"/>
              <w:rPr/>
            </w:pPr>
            <w:r>
              <w:rP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 с</w:t>
              <w:br/>
              <w:t>приложением</w:t>
              <w:br/>
              <w:t>расчетов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, определенная в</w:t>
              <w:br/>
              <w:t>приказе об</w:t>
            </w:r>
            <w:r>
              <w:rPr>
                <w:rStyle w:val="Appleconvertedspace"/>
              </w:rPr>
              <w:t> </w:t>
            </w:r>
            <w:r>
              <w:rPr/>
              <w:br/>
              <w:t>уменьшении</w:t>
              <w:br/>
              <w:t>размера резерв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, на которую будет</w:t>
              <w:br/>
              <w:t>уменьшен резерв,</w:t>
            </w:r>
          </w:p>
          <w:p>
            <w:pPr>
              <w:pStyle w:val="Normal"/>
              <w:rPr/>
            </w:pPr>
            <w:r>
              <w:rPr/>
              <w:t>отражается</w:t>
            </w:r>
            <w:r>
              <w:rPr>
                <w:rStyle w:val="Appleconvertedspace"/>
              </w:rPr>
              <w:t xml:space="preserve">  </w:t>
            </w:r>
            <w:r>
              <w:rPr>
                <w:bCs/>
              </w:rPr>
              <w:t>способом</w:t>
            </w:r>
            <w:r>
              <w:rPr/>
              <w:br/>
            </w:r>
            <w:r>
              <w:rPr>
                <w:bCs/>
              </w:rPr>
              <w:t>«Красное сторно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9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99.ХХХ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Отражение принятого</w:t>
              <w:br/>
              <w:t>обязательства при</w:t>
              <w:br/>
              <w:t>осуществлении</w:t>
            </w:r>
            <w:r>
              <w:rPr>
                <w:rStyle w:val="Appleconvertedspace"/>
              </w:rPr>
              <w:t> </w:t>
            </w:r>
            <w:r>
              <w:rPr/>
              <w:br/>
              <w:t>расходов за</w:t>
              <w:br/>
              <w:t>счет созданных</w:t>
              <w:br/>
              <w:t>резервов</w:t>
            </w:r>
          </w:p>
          <w:p>
            <w:pPr>
              <w:pStyle w:val="Style15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Документы,</w:t>
              <w:br/>
              <w:t>подтверждающие</w:t>
              <w:br/>
              <w:t>возникновение</w:t>
              <w:br/>
              <w:t>обязательства/</w:t>
              <w:b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  <w:p>
            <w:pPr>
              <w:pStyle w:val="Style15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В момент образования</w:t>
              <w:br/>
              <w:t>кредиторской</w:t>
              <w:br/>
              <w:t>задолженности</w:t>
            </w:r>
          </w:p>
          <w:p>
            <w:pPr>
              <w:pStyle w:val="Style15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Сумма принятого</w:t>
              <w:br/>
              <w:t>обязательства в рамках</w:t>
              <w:br/>
              <w:t>созданного резерва</w:t>
            </w:r>
          </w:p>
          <w:p>
            <w:pPr>
              <w:pStyle w:val="Style15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br/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99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99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1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i/>
                <w:iCs/>
                <w:shd w:fill="FFFFCC" w:val="clear"/>
              </w:rPr>
              <w:t>…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2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принятия денежных обязательств текущего финансового год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42"/>
        <w:gridCol w:w="1631"/>
        <w:gridCol w:w="1943"/>
        <w:gridCol w:w="1560"/>
        <w:gridCol w:w="1348"/>
        <w:gridCol w:w="1248"/>
        <w:gridCol w:w="1248"/>
      </w:tblGrid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п/п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язательства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кумент-</w:t>
            </w:r>
            <w:r>
              <w:rPr/>
              <w:br/>
            </w:r>
            <w:r>
              <w:rPr>
                <w:b/>
                <w:bCs/>
              </w:rPr>
              <w:t>основа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мент</w:t>
            </w:r>
            <w:r>
              <w:rPr/>
              <w:br/>
            </w:r>
            <w:r>
              <w:rPr>
                <w:b/>
                <w:bCs/>
              </w:rPr>
              <w:t>отражения</w:t>
            </w:r>
            <w:r>
              <w:rPr/>
              <w:br/>
            </w:r>
            <w:r>
              <w:rPr>
                <w:b/>
                <w:bCs/>
              </w:rPr>
              <w:t>в учете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обязательства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галтерские записи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контрактов (договоров) на поставку</w:t>
              <w:br/>
              <w:t>материальных ценносте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</w:t>
            </w:r>
            <w:r>
              <w:rPr>
                <w:rStyle w:val="Appleconvertedspace"/>
              </w:rPr>
              <w:t> </w:t>
            </w:r>
            <w:r>
              <w:rPr/>
              <w:br/>
              <w:t>и (или) акт приемки-</w:t>
              <w:br/>
              <w:t>передачи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  <w:br/>
              <w:t>подтверждающих</w:t>
              <w:br/>
              <w:t>документ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го</w:t>
              <w:br/>
              <w:t>обязательства за</w:t>
            </w:r>
            <w:r>
              <w:rPr>
                <w:rStyle w:val="Appleconvertedspace"/>
              </w:rPr>
              <w:t> </w:t>
            </w:r>
            <w:r>
              <w:rPr/>
              <w:br/>
              <w:t>минусом</w:t>
              <w:br/>
              <w:t>ранее выплаченного</w:t>
              <w:br/>
              <w:t>аванс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кты (договоры) на оказание</w:t>
              <w:br/>
              <w:t>коммунальных, эксплуатационных услуг,</w:t>
              <w:br/>
              <w:t>услуг связ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ет, счет-фактура</w:t>
              <w:br/>
              <w:t>(согласно условиям</w:t>
              <w:br/>
              <w:t>контракта).</w:t>
              <w:br/>
              <w:t>Акт оказания услуг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  <w:br/>
              <w:t>подтверждающих</w:t>
              <w:br/>
              <w:t>документов</w:t>
              <w:br/>
              <w:t>При задержке</w:t>
              <w:br/>
              <w:t>документации – дата поступления</w:t>
              <w:br/>
              <w:t>документации в</w:t>
              <w:br/>
              <w:t>бухгалтерию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го</w:t>
              <w:br/>
              <w:t>обязательства за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/>
              <w:t>минусом</w:t>
            </w:r>
          </w:p>
          <w:p>
            <w:pPr>
              <w:pStyle w:val="Normal"/>
              <w:rPr/>
            </w:pPr>
            <w:r>
              <w:rPr/>
              <w:t>ранее выплаченного</w:t>
              <w:br/>
              <w:t>аванс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Контракты (договоры) на выполнение</w:t>
              <w:br/>
              <w:t>подрядных работ по строительству,</w:t>
              <w:br/>
              <w:t>реконструкции, техническому</w:t>
            </w:r>
          </w:p>
          <w:p>
            <w:pPr>
              <w:pStyle w:val="Normal"/>
              <w:rPr/>
            </w:pPr>
            <w:r>
              <w:rPr/>
              <w:t>перевооружению, расширению,</w:t>
              <w:br/>
              <w:t>модернизации основных средств, текущему</w:t>
              <w:br/>
              <w:t>и капитальному ремонту зданий,</w:t>
              <w:br/>
              <w:t>сооружени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Акт выполненных работ.</w:t>
              <w:br/>
              <w:t>Справка о</w:t>
            </w:r>
            <w:r>
              <w:rPr>
                <w:rStyle w:val="Appleconvertedspace"/>
              </w:rPr>
              <w:t> </w:t>
            </w:r>
            <w:r>
              <w:rPr/>
              <w:br/>
              <w:t>стоимости</w:t>
              <w:br/>
              <w:t>выполненных работ</w:t>
              <w:br/>
              <w:t>и затрат (форма КС-3)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Контракты (договоры) на выполнение иных работ (оказание иных услуг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Акт выполненных работ (оказанных</w:t>
              <w:br/>
              <w:t>услуг).</w:t>
              <w:br/>
              <w:t>Иной документ,</w:t>
              <w:br/>
              <w:t>подтверждающий</w:t>
              <w:br/>
              <w:t>выполнение работ</w:t>
              <w:br/>
              <w:t>(оказание услуг)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ятие денежного обязательства в том</w:t>
              <w:br/>
              <w:t>случае, если контрактом (договором)</w:t>
              <w:br/>
              <w:t>предусмотрена выплата аванс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кт (договор).</w:t>
              <w:br/>
              <w:t>Счет на оплат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,</w:t>
            </w:r>
            <w:r>
              <w:rPr>
                <w:rStyle w:val="Appleconvertedspace"/>
              </w:rPr>
              <w:t> </w:t>
            </w:r>
            <w:r>
              <w:rPr/>
              <w:br/>
              <w:t>определенная</w:t>
              <w:br/>
              <w:t>условиями</w:t>
              <w:br/>
              <w:t>контракта</w:t>
              <w:br/>
              <w:t>(договора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аванс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8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платы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Расчетные</w:t>
            </w:r>
            <w:r>
              <w:rPr>
                <w:rStyle w:val="Appleconvertedspace"/>
              </w:rPr>
              <w:t> </w:t>
            </w:r>
            <w:r>
              <w:rPr/>
              <w:br/>
              <w:t>ведомости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2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40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Расчетно-</w:t>
              <w:br/>
              <w:t>платежные</w:t>
              <w:br/>
              <w:t>ведомости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2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40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</w:t>
              <w:br/>
              <w:t>(подписания)</w:t>
              <w:br/>
              <w:t>соответствующих</w:t>
              <w:br/>
              <w:t>документ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выплат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2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21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обязательное пенсионное</w:t>
              <w:br/>
              <w:t>(социальное, медицинское) страхование,</w:t>
              <w:br/>
              <w:t>взносов на страхование от несчастных</w:t>
              <w:br/>
              <w:t>случаев и профзаболевани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Расчетные</w:t>
            </w:r>
            <w:r>
              <w:rPr>
                <w:rStyle w:val="Appleconvertedspace"/>
              </w:rPr>
              <w:t> </w:t>
            </w:r>
            <w:r>
              <w:rPr/>
              <w:br/>
              <w:t>ведомости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2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40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Расчетно-</w:t>
              <w:br/>
              <w:t>платежные</w:t>
              <w:br/>
              <w:t>ведомости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2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40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  <w:br/>
              <w:t>обязательств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платеж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2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213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8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енежных средств под отчет</w:t>
              <w:br/>
              <w:t>сотруднику на приобретение товаров</w:t>
              <w:br/>
              <w:t>(работ, услуг) за наличный расчет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</w:t>
            </w:r>
            <w:r>
              <w:rPr>
                <w:rStyle w:val="Appleconvertedspace"/>
              </w:rPr>
              <w:t> </w:t>
            </w:r>
            <w:r>
              <w:rPr/>
              <w:br/>
              <w:t>заявление</w:t>
              <w:br/>
              <w:t>на выдачу денежных</w:t>
              <w:br/>
              <w:t>средств под отч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</w:t>
              <w:br/>
              <w:t>(подписания)</w:t>
            </w:r>
          </w:p>
          <w:p>
            <w:pPr>
              <w:pStyle w:val="Normal"/>
              <w:rPr/>
            </w:pPr>
            <w:r>
              <w:rPr/>
              <w:t>заявления</w:t>
              <w:br/>
              <w:t>руководителем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выплат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енежных средств под отчет</w:t>
              <w:br/>
              <w:t>сотруднику при направлении в</w:t>
              <w:br/>
              <w:t>командировку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аз о</w:t>
              <w:br/>
              <w:t>направлении в</w:t>
              <w:br/>
              <w:t>командиров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  <w:br/>
              <w:t>приказа</w:t>
              <w:br/>
              <w:t>руководителем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выплат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ранее принятых денежных</w:t>
              <w:br/>
              <w:t>обязательств в момент принятия к учету</w:t>
              <w:br/>
              <w:t>авансового отчета 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3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50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.</w:t>
              <w:br/>
              <w:t>Сумму превышения принятых к учету</w:t>
              <w:br/>
              <w:t>расходов подотчетного лица над ранее</w:t>
              <w:br/>
              <w:t>выданным авансом (сумму утвержденного</w:t>
              <w:br/>
              <w:t>перерасхода) отражать на соответствующих</w:t>
              <w:br/>
              <w:t>счетах и признавать принятым перед подотчетным лицом денежным</w:t>
              <w:br/>
              <w:t>обязательством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нсовый отчет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3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50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</w:t>
              <w:br/>
              <w:t>авансового отчет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3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50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  <w:br/>
              <w:t>руководителем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  <w:br/>
              <w:t>обязательства: при</w:t>
              <w:br/>
              <w:t>перерасходе – в</w:t>
              <w:br/>
              <w:t>сторону</w:t>
              <w:br/>
              <w:t>увеличения; при</w:t>
              <w:br/>
              <w:t>экономии – в</w:t>
            </w:r>
            <w:r>
              <w:rPr>
                <w:rStyle w:val="Appleconvertedspace"/>
              </w:rPr>
              <w:t> </w:t>
            </w:r>
            <w:r>
              <w:rPr/>
              <w:br/>
              <w:t>сторону</w:t>
              <w:br/>
              <w:t>уменьшения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расход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Экономия</w:t>
            </w:r>
            <w:r>
              <w:rPr/>
              <w:br/>
            </w:r>
            <w:r>
              <w:rPr>
                <w:i/>
                <w:iCs/>
              </w:rPr>
              <w:t>способом «Красное сторно»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8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(налог на имущество, налог</w:t>
            </w:r>
          </w:p>
          <w:p>
            <w:pPr>
              <w:pStyle w:val="Normal"/>
              <w:rPr/>
            </w:pPr>
            <w:r>
              <w:rPr/>
              <w:t>на прибыль, НДС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  <w:br/>
              <w:t>декларации,</w:t>
              <w:br/>
              <w:t>расче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  <w:br/>
              <w:t>обязательств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платеж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всех видов сборов, пошлин,</w:t>
              <w:br/>
              <w:t>патентных платеже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е</w:t>
              <w:br/>
              <w:t>справки</w:t>
            </w:r>
            <w:r>
              <w:rPr>
                <w:rStyle w:val="Appleconvertedspace"/>
              </w:rPr>
              <w:t> </w:t>
            </w:r>
            <w:r>
              <w:rPr/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 с</w:t>
              <w:br/>
              <w:t>приложением</w:t>
              <w:br/>
              <w:t>расчетов.</w:t>
              <w:br/>
              <w:t>Служебные записки</w:t>
              <w:br/>
              <w:t>(другие</w:t>
            </w:r>
            <w:r>
              <w:rPr>
                <w:rStyle w:val="Appleconvertedspace"/>
              </w:rPr>
              <w:t> </w:t>
            </w:r>
            <w:r>
              <w:rPr/>
              <w:br/>
              <w:t>распоряжения</w:t>
            </w:r>
          </w:p>
          <w:p>
            <w:pPr>
              <w:pStyle w:val="Normal"/>
              <w:rPr/>
            </w:pPr>
            <w:r>
              <w:rPr/>
              <w:t>руководите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  <w:br/>
              <w:t>обязательств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платеж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29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29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штрафных санкций и сумм,</w:t>
              <w:br/>
              <w:t>предписанных судом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Исполнительный</w:t>
            </w:r>
            <w:r>
              <w:rPr>
                <w:rStyle w:val="Appleconvertedspace"/>
              </w:rPr>
              <w:t> </w:t>
            </w:r>
            <w:r>
              <w:rPr/>
              <w:t>лист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Судебный приказ. Постановления</w:t>
              <w:br/>
              <w:t>судебных</w:t>
            </w:r>
          </w:p>
          <w:p>
            <w:pPr>
              <w:pStyle w:val="Normal"/>
              <w:rPr/>
            </w:pPr>
            <w:r>
              <w:rPr/>
              <w:t>(следственных)</w:t>
            </w:r>
          </w:p>
          <w:p>
            <w:pPr>
              <w:pStyle w:val="Normal"/>
              <w:rPr/>
            </w:pPr>
            <w:r>
              <w:rPr/>
              <w:t>органов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Иные документы,</w:t>
            </w:r>
          </w:p>
          <w:p>
            <w:pPr>
              <w:pStyle w:val="Normal"/>
              <w:rPr/>
            </w:pPr>
            <w:r>
              <w:rPr/>
              <w:t>устанавливающие</w:t>
              <w:br/>
              <w:t>обязательства</w:t>
              <w:br/>
              <w:t>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  <w:br/>
              <w:t>обязательств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платеж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2.11.29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2.12.29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денежные обязательства учреждения,</w:t>
              <w:br/>
              <w:t>подлежащие исполнению в текущем</w:t>
              <w:br/>
              <w:t>финансовом году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</w:t>
              <w:br/>
              <w:t>являющиеся</w:t>
              <w:br/>
              <w:t>основанием для</w:t>
              <w:br/>
              <w:t>оплаты</w:t>
            </w:r>
            <w:r>
              <w:rPr>
                <w:rStyle w:val="Appleconvertedspace"/>
              </w:rPr>
              <w:t> </w:t>
            </w:r>
            <w:r>
              <w:rPr/>
              <w:br/>
              <w:t>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  <w:br/>
              <w:t>документации в</w:t>
              <w:br/>
              <w:t>бухгалтерию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  <w:br/>
              <w:t>(платеж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i/>
                <w:iCs/>
                <w:shd w:fill="FFFFCC" w:val="clear"/>
              </w:rPr>
              <w:t>…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fwcfill">
    <w:name w:val="sfwc fill"/>
    <w:basedOn w:val="Style14"/>
    <w:qFormat/>
    <w:rPr/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12:00Z</dcterms:created>
  <dc:creator>Admin</dc:creator>
  <dc:description/>
  <cp:keywords/>
  <dc:language>en-US</dc:language>
  <cp:lastModifiedBy>Admin</cp:lastModifiedBy>
  <cp:lastPrinted>2018-07-19T09:50:00Z</cp:lastPrinted>
  <dcterms:modified xsi:type="dcterms:W3CDTF">2018-12-26T07:33:00Z</dcterms:modified>
  <cp:revision>27</cp:revision>
  <dc:subject/>
  <dc:title/>
</cp:coreProperties>
</file>