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sz w:val="28"/>
                <w:szCs w:val="28"/>
              </w:rPr>
              <w:t>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rPr>
                <w:rFonts w:ascii="Courier New" w:hAnsi="Courier New" w:cs="Courier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расчета резервов по отпуска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1. Оценочное обязательство по резерву на оплату отпусков за фактически отработанное время определяется ежеквартально на последний ден</w:t>
      </w:r>
      <w:r>
        <w:rPr>
          <w:rStyle w:val="Sfwc"/>
          <w:color w:val="000000"/>
          <w:sz w:val="28"/>
          <w:szCs w:val="28"/>
        </w:rPr>
        <w:t>ь</w:t>
      </w:r>
      <w:r>
        <w:rPr>
          <w:sz w:val="28"/>
          <w:szCs w:val="28"/>
        </w:rPr>
        <w:t xml:space="preserve"> квартала. Сумма резерва, отраженная в бухучете до </w:t>
      </w:r>
      <w:r>
        <w:rPr>
          <w:color w:val="000000"/>
          <w:sz w:val="28"/>
          <w:szCs w:val="28"/>
        </w:rPr>
        <w:t>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Sfwc"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</w:r>
      <w:r>
        <w:rPr>
          <w:color w:val="000000"/>
          <w:sz w:val="28"/>
          <w:szCs w:val="28"/>
        </w:rPr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Style w:val="Sfwc"/>
          <w:color w:val="000000"/>
          <w:sz w:val="28"/>
          <w:szCs w:val="28"/>
        </w:rPr>
        <w:t>С</w:t>
      </w:r>
      <w:r>
        <w:rPr/>
        <w:t>умма оплаты отпусков рассчитывается по формуле:</w:t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65"/>
        <w:gridCol w:w="338"/>
        <w:gridCol w:w="5356"/>
        <w:gridCol w:w="338"/>
        <w:gridCol w:w="2223"/>
      </w:tblGrid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</w:t>
              <w:br/>
              <w:t>оплаты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отпусков</w:t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использованных всем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трудниками дней отпусков на последний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нь</w:t>
            </w:r>
            <w:r>
              <w:rPr>
                <w:rStyle w:val="Appleconvertedspace"/>
                <w:sz w:val="28"/>
                <w:szCs w:val="28"/>
              </w:rPr>
              <w:t> квартала</w:t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ий дневной заработок</w:t>
              <w:br/>
              <w:t>по учреждению за последни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12 мес.</w:t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редний дневной заработок (З ср.д.) в целом по учреждению определяется по формуле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 ср.д. = ФОТ : 12 мес. : Ч : 29,3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,3 – среднемесячное число календарных дней, установленное статьей 139 Трудового кодекса РФ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сумму обязательных страховых взносов для формирования резерва включаетс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умма, рассчитанная по общеустановленной ставке страховых взносо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Sfwc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) сумма, рассчитанная из дополнительных тарифов страховых взносов в Пенсионный фонд РФ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</w:t>
      </w:r>
      <w:r>
        <w:rPr>
          <w:color w:val="000000"/>
          <w:sz w:val="28"/>
          <w:szCs w:val="28"/>
        </w:rPr>
        <w:t>ставку платежей на обязательное страхование и взносов на травматизм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тарифы страховых взносов в Пенсионный фонд РФ рассчитываются отдельно по формуле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= Впр : ФОТ × 100, где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в целом по учреждению за 12 месяцев, предшествующих дате расчета резерв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12:00Z</dcterms:created>
  <dc:creator>Admin</dc:creator>
  <dc:description/>
  <cp:keywords/>
  <dc:language>en-US</dc:language>
  <cp:lastModifiedBy>Admin</cp:lastModifiedBy>
  <cp:lastPrinted>2018-12-26T14:16:00Z</cp:lastPrinted>
  <dcterms:modified xsi:type="dcterms:W3CDTF">2018-12-26T08:16:00Z</dcterms:modified>
  <cp:revision>17</cp:revision>
  <dc:subject/>
  <dc:title/>
</cp:coreProperties>
</file>