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12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</w:tblGrid>
      <w:tr>
        <w:trPr>
          <w:trHeight w:val="719" w:hRule="atLeast"/>
        </w:trPr>
        <w:tc>
          <w:tcPr>
            <w:tcW w:w="3812" w:type="dxa"/>
            <w:tcBorders/>
          </w:tcPr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Приложение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№ 14</w:t>
      </w:r>
    </w:p>
    <w:p>
      <w:pPr>
        <w:pStyle w:val="Normal"/>
        <w:shd w:fill="FFFFFF" w:val="clear"/>
        <w:jc w:val="center"/>
        <w:rPr/>
      </w:pPr>
      <w:bookmarkStart w:id="0" w:name="_Hlk225516569"/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риказу МКУ «ЦФЭХОСО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6.12.2018 №</w:t>
      </w:r>
      <w:r>
        <w:rPr/>
        <w:t xml:space="preserve"> </w:t>
      </w:r>
      <w:r>
        <w:rPr>
          <w:sz w:val="28"/>
          <w:szCs w:val="28"/>
        </w:rPr>
        <w:t>102</w:t>
      </w:r>
    </w:p>
    <w:p>
      <w:pPr>
        <w:pStyle w:val="3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bookmarkStart w:id="1" w:name="_Hlk225516569"/>
      <w:r>
        <w:rPr>
          <w:b/>
          <w:spacing w:val="-3"/>
          <w:sz w:val="28"/>
          <w:szCs w:val="28"/>
        </w:rPr>
        <w:t>График</w:t>
      </w:r>
      <w:bookmarkEnd w:id="1"/>
      <w:r>
        <w:rPr>
          <w:b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документооборот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 «Центр финансово-экономического и хозяйственного обеспечения в сфере  образования» Павлоградского муниципального района Ом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717"/>
        <w:gridCol w:w="57"/>
        <w:gridCol w:w="1644"/>
        <w:gridCol w:w="204"/>
        <w:gridCol w:w="1355"/>
        <w:gridCol w:w="1418"/>
        <w:gridCol w:w="1559"/>
        <w:gridCol w:w="1133"/>
      </w:tblGrid>
      <w:tr>
        <w:trPr>
          <w:trHeight w:val="288" w:hRule="exact"/>
          <w:cantSplit w:val="true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документа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формы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Создание документ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Срок сдач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7"/>
                <w:szCs w:val="27"/>
              </w:rPr>
              <w:t>Испол</w:t>
            </w:r>
            <w:r>
              <w:rPr>
                <w:color w:val="000000"/>
                <w:spacing w:val="-4"/>
                <w:sz w:val="27"/>
                <w:szCs w:val="27"/>
              </w:rPr>
              <w:t>нения (обработк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 xml:space="preserve">Подпись </w:t>
            </w:r>
          </w:p>
          <w:p>
            <w:pPr>
              <w:pStyle w:val="Normal"/>
              <w:shd w:fill="FFFFFF" w:val="clear"/>
              <w:ind w:left="-88" w:hanging="0"/>
              <w:jc w:val="center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в</w:t>
            </w:r>
          </w:p>
          <w:p>
            <w:pPr>
              <w:pStyle w:val="Normal"/>
              <w:shd w:fill="FFFFFF" w:val="clear"/>
              <w:ind w:left="-88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ознаком-</w:t>
            </w:r>
            <w:r>
              <w:rPr>
                <w:color w:val="000000"/>
                <w:spacing w:val="-6"/>
                <w:sz w:val="27"/>
                <w:szCs w:val="27"/>
              </w:rPr>
              <w:t>лении</w:t>
            </w:r>
          </w:p>
        </w:tc>
      </w:tr>
      <w:tr>
        <w:trPr>
          <w:trHeight w:val="656" w:hRule="atLeast"/>
          <w:cantSplit w:val="true"/>
        </w:trPr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ответст</w:t>
            </w:r>
            <w:r>
              <w:rPr>
                <w:color w:val="000000"/>
                <w:spacing w:val="-3"/>
                <w:sz w:val="27"/>
                <w:szCs w:val="27"/>
              </w:rPr>
              <w:t>венный за</w:t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подготовку докумен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>
                <w:color w:val="000000"/>
                <w:spacing w:val="-6"/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Куда (кому)</w:t>
            </w:r>
          </w:p>
          <w:p>
            <w:pPr>
              <w:pStyle w:val="Normal"/>
              <w:shd w:fill="FFFFFF" w:val="clear"/>
              <w:ind w:left="80" w:hanging="0"/>
              <w:rPr>
                <w:sz w:val="27"/>
                <w:szCs w:val="27"/>
              </w:rPr>
            </w:pPr>
            <w:r>
              <w:rPr>
                <w:color w:val="000000"/>
                <w:spacing w:val="-6"/>
                <w:sz w:val="27"/>
                <w:szCs w:val="27"/>
              </w:rPr>
              <w:t>представляет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8" w:hRule="exact"/>
        </w:trPr>
        <w:tc>
          <w:tcPr>
            <w:tcW w:w="10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Документы, связанные с оплатой труда работников учрежд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труда</w:t>
            </w:r>
          </w:p>
        </w:tc>
      </w:tr>
      <w:tr>
        <w:trPr>
          <w:trHeight w:val="1254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1. Приказ  (распоряжение) о прекращении (расторжении) служебного контракта, трудового договора с работниками (увольнении)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б/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лавный специалист отдела кадров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чем за 5 рабочих дней до уволь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позднее дня увольнения работн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</w:tr>
      <w:tr>
        <w:trPr>
          <w:trHeight w:val="1254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 Приказ (распоряжение) о предоставлении отпуска работник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б/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ный специалист отдела кадр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чем за 15 рабочих дней до отпуска работника </w:t>
            </w:r>
            <w:r>
              <w:rPr>
                <w:color w:val="000000"/>
                <w:spacing w:val="-4"/>
                <w:sz w:val="26"/>
                <w:szCs w:val="26"/>
              </w:rPr>
              <w:t>(при условии своевременного получения зая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 менее чем за 10 дней до начала отпуска (при условии своевременного получения приказа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</w:tr>
      <w:tr>
        <w:trPr>
          <w:trHeight w:val="125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3. Табель учета использования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рабочего </w:t>
            </w:r>
            <w:r>
              <w:rPr>
                <w:color w:val="000000"/>
                <w:spacing w:val="-5"/>
                <w:sz w:val="26"/>
                <w:szCs w:val="26"/>
              </w:rPr>
              <w:t>времени и расчета з/платы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4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лавный специалист отдела кадр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 числа на 1 половину месяца; до 15 числа на целый меся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4. Больничны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листы по временной </w:t>
            </w:r>
            <w:r>
              <w:rPr>
                <w:color w:val="000000"/>
                <w:spacing w:val="-3"/>
                <w:sz w:val="26"/>
                <w:szCs w:val="26"/>
              </w:rPr>
              <w:t>нетрудоспособн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ости с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ротоколом и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документы на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соц. выплаты (пособие на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погребение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рождение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ребенка, по </w:t>
            </w:r>
            <w:r>
              <w:rPr>
                <w:color w:val="000000"/>
                <w:spacing w:val="-3"/>
                <w:sz w:val="26"/>
                <w:szCs w:val="26"/>
              </w:rPr>
              <w:t>уходу до 1.5 лет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 приказ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лавный специалист отдела кадро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17 числа каждого меся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94" w:leader="hyphen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8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5. Заявление о </w:t>
            </w:r>
            <w:r>
              <w:rPr>
                <w:spacing w:val="-5"/>
                <w:sz w:val="26"/>
                <w:szCs w:val="26"/>
              </w:rPr>
              <w:t xml:space="preserve">стандартных </w:t>
            </w:r>
            <w:r>
              <w:rPr>
                <w:spacing w:val="-3"/>
                <w:sz w:val="26"/>
                <w:szCs w:val="26"/>
              </w:rPr>
              <w:t xml:space="preserve">вычетах (копия </w:t>
            </w:r>
            <w:r>
              <w:rPr>
                <w:spacing w:val="-4"/>
                <w:sz w:val="26"/>
                <w:szCs w:val="26"/>
              </w:rPr>
              <w:t xml:space="preserve">свидетельства о </w:t>
            </w:r>
            <w:r>
              <w:rPr>
                <w:spacing w:val="-3"/>
                <w:sz w:val="26"/>
                <w:szCs w:val="26"/>
              </w:rPr>
              <w:t xml:space="preserve">рождении, справки на детей от 18 лет до 24л., обучающихся на </w:t>
            </w:r>
            <w:r>
              <w:rPr>
                <w:spacing w:val="-6"/>
                <w:sz w:val="26"/>
                <w:szCs w:val="26"/>
              </w:rPr>
              <w:t xml:space="preserve">дневном </w:t>
            </w:r>
            <w:r>
              <w:rPr>
                <w:spacing w:val="-3"/>
                <w:sz w:val="26"/>
                <w:szCs w:val="26"/>
              </w:rPr>
              <w:t>отделении, 2 НДФЛ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 </w:t>
            </w:r>
            <w:r>
              <w:rPr/>
              <w:t>МКУ «ЦФЭХОСО»,</w:t>
            </w:r>
            <w:r>
              <w:rPr>
                <w:szCs w:val="28"/>
              </w:rPr>
              <w:t xml:space="preserve">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риеме на работу (для вновь принятых работников); для работающих в начале года и на 1 сентября 2016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1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. Справки на детей от 18 до 24 лет, обучающихся на дневном  отделении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 </w:t>
            </w:r>
            <w:r>
              <w:rPr/>
              <w:t>МКУ «ЦФЭХОСО»,</w:t>
            </w:r>
            <w:r>
              <w:rPr>
                <w:szCs w:val="28"/>
              </w:rPr>
              <w:t xml:space="preserve">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не позднее янва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4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7. Заявление об удержаниях из заработной платы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 </w:t>
            </w:r>
            <w:r>
              <w:rPr/>
              <w:t>МКУ «ЦФЭХОСО»,</w:t>
            </w:r>
            <w:r>
              <w:rPr>
                <w:szCs w:val="28"/>
              </w:rPr>
              <w:t xml:space="preserve">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-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 17 числа ежемеся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начисления заработной пл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8. Справки: для </w:t>
            </w:r>
            <w:r>
              <w:rPr>
                <w:spacing w:val="-3"/>
                <w:sz w:val="26"/>
                <w:szCs w:val="26"/>
              </w:rPr>
              <w:t xml:space="preserve">назначения </w:t>
            </w:r>
            <w:r>
              <w:rPr>
                <w:spacing w:val="-4"/>
                <w:sz w:val="26"/>
                <w:szCs w:val="26"/>
              </w:rPr>
              <w:t xml:space="preserve">пенсии, о </w:t>
            </w:r>
            <w:r>
              <w:rPr>
                <w:spacing w:val="-3"/>
                <w:sz w:val="26"/>
                <w:szCs w:val="26"/>
              </w:rPr>
              <w:t xml:space="preserve">доходах физических лиц, о среднемесячной </w:t>
            </w:r>
            <w:r>
              <w:rPr>
                <w:spacing w:val="-2"/>
                <w:sz w:val="26"/>
                <w:szCs w:val="26"/>
              </w:rPr>
              <w:t xml:space="preserve">заработной плате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9. Договоры на выполнение работ, оказание услуг, акты выполненных работ (услуг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е за проведение мероприятий, выполнения работ, оказание услуг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роведения мероприятий, выполнения работ, оказания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7 дней с момента предоставления документов на оплату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10. Расчет по начисленным и уплаченным страховым взносам на обязательное социальное страхование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4 ФСС РФ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йонный ФС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 24 числа месяца, следующего за отчетным кварта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рок предоставления отчета не позднее 25 числа месяца, следующего за отчетны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11.Сведения о численности, заработной плате и движении работников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-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государственной статис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4 числа месяца, следующего за отчетным месяцем, кварта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оставления отчета не позднее 15 числа месяца, следующего за отчетным месяцем, квартало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24242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12. Расчет по начисленным и уплаченным страховым взносам во внебюджетные фонды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СВ-1 ПФР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 ПФР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>не позднее 19-го числа второго календарного месяца, следующего за отчетным квартал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>не позднее 20-го числа второго календарного месяца, следующего за отчетным квартало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Сведения о доходах физического лица за год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-НДФЛ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районную ИФНС России № 6 по Ом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 до 30 ма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оставления отчета не позднее 31мар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6-НДФЛ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Индивидуальные сведения о страховой и накопительной части трудовой пенсии за год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ЭВ-4-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Ф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числа месяца, следующего за отчетным кварта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оставления отчета не позднее 1 числа второго месяца, следующего за отчетным кварталом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8" w:hRule="exact"/>
        </w:trPr>
        <w:tc>
          <w:tcPr>
            <w:tcW w:w="10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 Расчеты с подотчетными лицами, кассовые и банковские операц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иказ на командирование работника в служебную командировк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лавный специалист отдела кадро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чем за 5 дней до начала командир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бочих дня после получения приказ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2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Авансовые </w:t>
            </w:r>
            <w:r>
              <w:rPr>
                <w:spacing w:val="-4"/>
                <w:sz w:val="26"/>
                <w:szCs w:val="26"/>
              </w:rPr>
              <w:t>отчеты (</w:t>
            </w:r>
            <w:r>
              <w:rPr>
                <w:spacing w:val="-2"/>
                <w:sz w:val="26"/>
                <w:szCs w:val="26"/>
              </w:rPr>
              <w:t xml:space="preserve">приказы, договора на курсы, семинары,  акты </w:t>
            </w:r>
            <w:r>
              <w:rPr>
                <w:spacing w:val="-3"/>
                <w:sz w:val="26"/>
                <w:szCs w:val="26"/>
              </w:rPr>
              <w:t xml:space="preserve">об оказании услуг, счета на проживание, квитанции, проездные билеты </w:t>
            </w:r>
            <w:r>
              <w:rPr>
                <w:spacing w:val="-4"/>
                <w:sz w:val="26"/>
                <w:szCs w:val="26"/>
              </w:rPr>
              <w:t>и др.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505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тчетное лиц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 течение 5- ти дней после возвращения из командировки, 5-ти дней после получения аванса на хозяйственные нуж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5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3. Приходный кассовый ордер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310001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-касси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ассу отдела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получения денежных средст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бочий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4. Расходный кассовый ордер </w:t>
            </w:r>
            <w:r>
              <w:rPr>
                <w:spacing w:val="-4"/>
                <w:sz w:val="26"/>
                <w:szCs w:val="26"/>
              </w:rPr>
              <w:t>(заявление на выдачу средств под отчет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310002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-касси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кассу отдела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денеж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бочий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0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5. Доверенности </w:t>
              <w:br/>
              <w:t>на получение товарно-материальных ценностей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М-2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ответственным лицам </w:t>
            </w:r>
            <w:r>
              <w:rPr/>
              <w:t>МКУ «ЦФЭХОСО», образовате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лучения тов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8" w:hRule="exact"/>
        </w:trPr>
        <w:tc>
          <w:tcPr>
            <w:tcW w:w="10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 Расчеты по товарно-материальным ценностям</w:t>
            </w:r>
          </w:p>
        </w:tc>
      </w:tr>
      <w:tr>
        <w:trPr>
          <w:trHeight w:val="1061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.Акт о приеме-передаче объектов нефинансовых актив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  <w:highlight w:val="yellow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101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в отдел бухгалтерского учета, 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-х рабочих дней с момента подписания а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получения ак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1" w:hRule="atLeast"/>
        </w:trPr>
        <w:tc>
          <w:tcPr>
            <w:tcW w:w="1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 Акт о списании объектов нефинансовых актив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104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-х рабочих дней с момента подписания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получения а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1" w:hRule="atLeast"/>
        </w:trPr>
        <w:tc>
          <w:tcPr>
            <w:tcW w:w="1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 Акт о списании транспортных средст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105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-х рабочих дней с момента подписания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рабочих дней после получения а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4. Акт о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списании материальных </w:t>
            </w:r>
            <w:r>
              <w:rPr>
                <w:color w:val="000000"/>
                <w:spacing w:val="-4"/>
                <w:sz w:val="26"/>
                <w:szCs w:val="26"/>
              </w:rPr>
              <w:t>запасов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504230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не позднее 25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рабочих дней после получ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1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5. Т</w:t>
            </w:r>
            <w:r>
              <w:rPr>
                <w:color w:val="000000"/>
                <w:spacing w:val="-4"/>
                <w:sz w:val="26"/>
                <w:szCs w:val="26"/>
              </w:rPr>
              <w:t>ребование-накладная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.0315006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атериально-ответственные лиц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 бухгалтерского учета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не позднее 25 чис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рабочих дней после получ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3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240"/>
        <w:ind w:lef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fwc">
    <w:name w:val="sfwc"/>
    <w:basedOn w:val="Style14"/>
    <w:qFormat/>
    <w:rPr/>
  </w:style>
  <w:style w:type="character" w:styleId="Fill">
    <w:name w:val="fi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 Знак Знак5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47:00Z</dcterms:created>
  <dc:creator>Admin</dc:creator>
  <dc:description/>
  <cp:keywords/>
  <dc:language>en-US</dc:language>
  <cp:lastModifiedBy>Admin</cp:lastModifiedBy>
  <cp:lastPrinted>2018-07-23T17:28:00Z</cp:lastPrinted>
  <dcterms:modified xsi:type="dcterms:W3CDTF">2018-12-26T07:36:00Z</dcterms:modified>
  <cp:revision>20</cp:revision>
  <dc:subject/>
  <dc:title>   Приложение № 4</dc:title>
</cp:coreProperties>
</file>