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 приказу  от 26.12.2018 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исок </w:t>
      </w:r>
    </w:p>
    <w:p>
      <w:pPr>
        <w:pStyle w:val="3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>лиц, имеющих право подписи финансовых и расчетных документов;</w:t>
      </w:r>
      <w:r>
        <w:rPr>
          <w:szCs w:val="28"/>
        </w:rPr>
        <w:t xml:space="preserve"> </w:t>
      </w:r>
      <w:r>
        <w:rPr/>
        <w:t>право подписи актов сверок взаимных расчетов; право подписи  контрактов, договоров, соглашений; право подписи электронных документов в системе электронного документооборота федерального казначейства Муниципального казенного учреждения «Центр финансово-экономического и хозяйственного обеспечения в сфере  образования» Павлоградского муниципального района Ом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8"/>
        <w:gridCol w:w="49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эр Елена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 - касси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текеев Зеилбай Олжаба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 xml:space="preserve"> </w:t>
            </w:r>
            <w:r>
              <w:rPr/>
              <w:t>Попруга Виталий Ив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 xml:space="preserve">Директор МБОУ «Павлоградская гимназия им. В.М.Тытаря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Селезнев Виктор Никола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Водитель автомобиля МБОУ «Павлоградская гимназия им. В.М.Тытар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Моцная Наталья Валенти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highlight w:val="yellow"/>
              </w:rPr>
            </w:pPr>
            <w:r>
              <w:rPr/>
              <w:t>Зам.директора по АХЧ МКОУ «Павлоградская гимназия им. В.М.Тытар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Жильцова Нина Алекс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Директор МБОУ «Павлоградский лицей им. Б.М. Катышев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Колесник  Елена  Никол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Завхоз МБОУ «Павлоградский лицей им. Б.М. Катышев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Агафонов Павел Никола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Водитель автомобиля МБОУ «Павлоградский лицей им. Б.М. Катышев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Агафонов Павел Никола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МБОУ «Павлоградская гимназия им. В.М.Тытар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Бруев Андрей Василь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 xml:space="preserve">Директор МБОУ «Южная СШ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Куренбаева Куаныш Олжаб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Завхоз МБОУ «Южная С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Згурский Геннадий Никола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 xml:space="preserve">Директор МБОУ «Новоуральская СШ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Бедненко Виктор Ив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Водитель автомобиля МБОУ «Новоуральская С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 xml:space="preserve">Беспалова Наталья Анатольевн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 xml:space="preserve">Директор МКОУ «Юрьевская СШ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Гончаренко Иван Василь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Водитель автомобиля МБОУ «Юрьевская С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Мирошкина Юлия Ив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 xml:space="preserve">Директор МБОУ «Логиновская СШ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Науменко Николай Никола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Водитель автомобиля МКОУ «Логиновская СО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Бохан Юлия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 xml:space="preserve">Директор МБОУ «Хорошковская СШ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Шумик Дмитрий Анатоль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Водитель автомобиля МБОУ «Хорошковская С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Гермизеева  Елена Анато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 xml:space="preserve">Директор МБОУ «Тихвинская СШ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Попович Оксана Павл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Завхоз МБОУ «Тихвинская С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Булка Сергей Василь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Водитель автомобиля МБОУ «Тихвинская С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Колыжук Владислав Георги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 xml:space="preserve">Директор МБОУ «Богодуховская СШ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2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highlight w:val="yellow"/>
              </w:rPr>
            </w:pPr>
            <w:r>
              <w:rPr/>
              <w:t>Броварная Тамара Михайл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Завхоз МБОУ «Богодуховская С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Алексеенко Лариса Михайл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 xml:space="preserve">Директор МБОУ «Милоградовская ОШ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Вольф Вячеслав Андре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Водитель автомобиля МБОУ «Милоградовская О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Коваль Татьяна Юр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 xml:space="preserve">Директор МБОУ «Белоусовская ОШ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Яненко Лариса Алекс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 xml:space="preserve">Директор МБОУ «Божедаровская ОШ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Чиликина Ирина Анато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Директор МБОУ «Глинкинская ОШ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Сарбелова Гульнар Мырзаб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 xml:space="preserve">Директор МБОУ «Кирибайская ОШ»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Грушевская Ирина Никол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 xml:space="preserve">Директор МБОУ «Краснодарская ОШ»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Хусаинов Серали Акылтас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 xml:space="preserve">Директор МБОУ «Липовкутская ОШ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>
                <w:highlight w:val="yellow"/>
              </w:rPr>
            </w:pPr>
            <w:r>
              <w:rPr/>
              <w:t>Подгорный Владимир Михайл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Водитель автомобиля МБОУ «Липовкутская О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Ибраева Фаина Газиз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 xml:space="preserve">Директор МБОУ «Назаровская ОШ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Мухаров Темиртас Мурат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Водитель автомобиля МБОУ «Назаровская ОШ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Мукашева Данагуль Шайхм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 xml:space="preserve">Директор МКОУ «Пашено-Рощинска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Шонтыбаева Жулдыз Ермек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 xml:space="preserve">Директор МБОУ «Раздольненская ОШ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Турчин Светлана Серг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 xml:space="preserve">Директор МБОУ «Явлено-Покровская ОШ им. А.Р.Зинченко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Безуглый Борис Алексе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МБОУ «Явлено-Покровская ОШ им. А.Р.Зинченк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Кучегура Ольга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 xml:space="preserve">Заведующая МБДОУ «Богодуховский детский сад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Литвиненко Марина Геннад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Завхоз МБДОУ «Богодуховский детский сад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Потапенко Галина Дмитри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Завхоз МБОУ «Глинкинская О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Дисенко Светлана Викто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 xml:space="preserve">Заведующая МБДОУ «Детский сад «Берёзка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4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Варченко Людмила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Завхоз МБДОУ «Детский сад «Берёз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4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Тулекбаева Динара Самат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Завхоз МБДОУ «Детский сад «Берёз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4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Пиндюк Светлана Анато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 xml:space="preserve">Заведующая МБДОУ «Детский сад «Солнышко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4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Реент Юлия Васи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Завхоз МБДОУ «Детский сад «Солнышк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4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Эккерт Ирина Геннад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Завхоз МБОУ «Липовкутская О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4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Василюк Валентина Никол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Завхоз МБОУ «Логиновская С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5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Московец Любовь Ив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Завхоз МБОУ «Новоуральская С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5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Шевченко Татьяна Анато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Завхоз МБОУ «Тихвинская СШ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5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Басова Светлана Викто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 xml:space="preserve">Заведующая МБДОУ «Хорошковский детский сад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5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Сорока Наталья Алекс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Завхоз МБДОУ «Хорошковский детский сад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5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Шкондина Татьяна Никол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 xml:space="preserve">Заведующая МБДОУ «Южный детский сад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5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Носенко Виктория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Завхоз МБДОУ «Южный детский сад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5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Аксюта Ирина Васи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Завхоз МБОУ «Юрьевская С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5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Гордиенко Майя Васи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Завхоз МБОУ «Явлено-Покровская О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5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Недолба Наталья Никол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Директор МБОУ ДО "ДЮЦ им. П.Н. Гранатюка"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5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Рожонков Валерий Викто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Директор МБОУ ДО "ДООФСЦ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6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Сибанов Талагай Талгатбек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Завхоз МБОУ ДО "ДООФСЦ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6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Жумабеков Кайрат Алжабае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Водитель автомобиля МБОУ ДО "ДООФСЦ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6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Полянская Наталья Вениами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Директор МКУ «ИМЦС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 xml:space="preserve">63.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Агафонов Сергей Владими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Водитель автомобиля МКУ «ЦФЭХОС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6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Сиряк Юрий Иван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4" w:leader="none"/>
              </w:tabs>
              <w:rPr/>
            </w:pPr>
            <w:r>
              <w:rPr/>
              <w:t>Водитель автомобиля МКУ «ЦФЭХОСО»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fwc">
    <w:name w:val="sfwc"/>
    <w:basedOn w:val="Style14"/>
    <w:qFormat/>
    <w:rPr/>
  </w:style>
  <w:style w:type="character" w:styleId="Fill">
    <w:name w:val="fil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fwcfill">
    <w:name w:val="sfwc fill"/>
    <w:basedOn w:val="Style14"/>
    <w:qFormat/>
    <w:rPr/>
  </w:style>
  <w:style w:type="character" w:styleId="5">
    <w:name w:val=" Знак Знак5"/>
    <w:basedOn w:val="Style14"/>
    <w:qFormat/>
    <w:rPr>
      <w:sz w:val="28"/>
      <w:szCs w:val="24"/>
      <w:lang w:val="ru-RU" w:bidi="ar-SA"/>
    </w:rPr>
  </w:style>
  <w:style w:type="character" w:styleId="51">
    <w:name w:val="Знак Знак5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lineRule="auto" w:line="360"/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19:00Z</dcterms:created>
  <dc:creator>Admin</dc:creator>
  <dc:description/>
  <cp:keywords/>
  <dc:language>en-US</dc:language>
  <cp:lastModifiedBy>Admin</cp:lastModifiedBy>
  <cp:lastPrinted>2018-12-26T14:16:00Z</cp:lastPrinted>
  <dcterms:modified xsi:type="dcterms:W3CDTF">2018-12-26T08:16:00Z</dcterms:modified>
  <cp:revision>24</cp:revision>
  <dc:subject/>
  <dc:title/>
</cp:coreProperties>
</file>