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 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Style w:val="Sfwc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чий план счетов</w:t>
      </w:r>
      <w:r>
        <w:rPr>
          <w:color w:val="000000"/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28"/>
          <w:szCs w:val="28"/>
        </w:rPr>
      </w:pPr>
      <w:r>
        <w:rPr>
          <w:rStyle w:val="Sfwc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/>
        <w:t> </w:t>
      </w:r>
    </w:p>
    <w:tbl>
      <w:tblPr>
        <w:tblW w:w="94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403"/>
        <w:gridCol w:w="933"/>
        <w:gridCol w:w="825"/>
        <w:gridCol w:w="626"/>
        <w:gridCol w:w="1594"/>
        <w:gridCol w:w="2916"/>
      </w:tblGrid>
      <w:tr>
        <w:trPr/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лассификационный код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О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тетический счет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 КОСГУ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чета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уче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 номера счета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9–21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2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3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4–26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жилых помещений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нежилых помещений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 машин и оборудовани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–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машин и оборудовани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–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 машин и оборудования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 машин и оборудования 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обо ценного движимого 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вентаря –иного 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 xml:space="preserve">инвентаря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 инвентаря –и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го имущества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стоимост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 хозяйственн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нвентаря –иного 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стоимости нежилых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омещений –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го имуществ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машин и оборудовани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особо ценного движим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стоимости машин и оборудовани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особо ценного движимог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 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хозяйственного инвентар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за счет амортизации стоимости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роизводственного 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хозяйственного инвентаря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– иного движимог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а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новные средства 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е имуществ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едвижимое имущество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основные средства – особо 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 – особ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ценное движимое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 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велич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0000000000000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1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меньшение вложений в основные средства – ино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движимое имущество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учреждения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..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8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6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rFonts w:cs="Courier New" w:ascii="Courier New" w:hAnsi="Courier New"/>
          <w:b/>
          <w:bCs/>
          <w:color w:val="000000"/>
          <w:sz w:val="20"/>
          <w:szCs w:val="20"/>
        </w:rPr>
        <w:t>З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абалансовые счета</w:t>
      </w:r>
    </w:p>
    <w:tbl>
      <w:tblPr>
        <w:tblW w:w="8317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3"/>
        <w:gridCol w:w="6494"/>
        <w:gridCol w:w="1370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че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1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Материальные ценности, приняты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(принимаемые) на хранение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2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3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Задолженность неплатежеспособных дебитор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4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Награды, призы, кубки и ценные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подарки, сувенир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7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Запасные части к транспортным средствам,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 xml:space="preserve"> </w:t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выданные взам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</w:rPr>
              <w:t>изношен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09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Поступления денежных средств на счета учрежд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Выбытия денежных средств со счетов учрежд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8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Задолженность, не востребованная кредитор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0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Основные средства стоимостью до 3000 руб. включительно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эксплуатац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1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Материальные ценности, выданные в личное поль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работникам (сотрудникам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7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Транспортные карт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29Т</w:t>
            </w:r>
          </w:p>
        </w:tc>
      </w:tr>
      <w:tr>
        <w:trPr>
          <w:trHeight w:val="433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ill"/>
                <w:rFonts w:cs="Arial" w:ascii="Arial" w:hAnsi="Arial"/>
                <w:i/>
                <w:iCs/>
                <w:sz w:val="20"/>
                <w:szCs w:val="20"/>
                <w:shd w:fill="FFFFCC" w:val="clear"/>
              </w:rPr>
              <w:t>…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sz w:val="28"/>
          <w:szCs w:val="28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приносящая доход деятельность (собственные доходы учреждения)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средства во временном распоряжении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субсидии на выполнение государственного (муниципального) задания;</w:t>
      </w:r>
    </w:p>
    <w:p>
      <w:pPr>
        <w:pStyle w:val="HTML"/>
        <w:numPr>
          <w:ilvl w:val="0"/>
          <w:numId w:val="1"/>
        </w:numPr>
        <w:ind w:left="27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– субсидии на иные цел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 – субсидии на цели осуществления капитальных вложений</w:t>
      </w:r>
      <w:r>
        <w:rPr>
          <w:color w:val="000000"/>
        </w:rPr>
        <w:t>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Елена Колосова</cp:lastModifiedBy>
  <cp:lastPrinted>2018-07-23T17:12:00Z</cp:lastPrinted>
  <dcterms:modified xsi:type="dcterms:W3CDTF">2020-12-29T03:15:00Z</dcterms:modified>
  <cp:revision>74</cp:revision>
  <dc:subject/>
  <dc:title/>
</cp:coreProperties>
</file>