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31.12.2020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rPr>
                <w:rFonts w:ascii="Courier New" w:hAnsi="Courier New" w:cs="Courier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rStyle w:val="Sfwc"/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док принятия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Обязательства (</w:t>
      </w:r>
      <w:r>
        <w:rPr>
          <w:rStyle w:val="Sfwc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инятые, принимаемые, отложенные) принимаются к учету в пределах утвержденных плановых назначени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Style w:val="Sfwc"/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 принимаем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рядок принятия обязательств (принятых, принимаемых, отложенные) приведен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18/49736/tabl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аблице №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нежные обязательства отражаются в учете не ранее принятия расходных обязательст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</w:r>
      <w:r>
        <w:rPr>
          <w:color w:val="000000"/>
          <w:sz w:val="28"/>
          <w:szCs w:val="28"/>
        </w:rPr>
        <w:t xml:space="preserve">приведен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18/49736/tabl2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аблице №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 Принятые обязательства отражаются в журнале регистрации обязательств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vip.gosfinansy.ru/" \l "/document/140/2628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. 050406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казатели (остатки) обязательств текущего финансового года (за исключением исполненных денежных обязательств), сформированные по </w:t>
        <w:br/>
        <w:t>результатам отчетного финансового года, подлежат перерегистрации в году, следующим за отчетным финансовым годом.</w:t>
      </w: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учета принятых (принимаемых, отложенных)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07"/>
        <w:gridCol w:w="1407"/>
        <w:gridCol w:w="1786"/>
        <w:gridCol w:w="1871"/>
        <w:gridCol w:w="1515"/>
        <w:gridCol w:w="624"/>
        <w:gridCol w:w="624"/>
        <w:gridCol w:w="1186"/>
      </w:tblGrid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>основание /</w:t>
            </w:r>
            <w:r>
              <w:rPr/>
              <w:br/>
            </w:r>
            <w:r>
              <w:rPr>
                <w:b/>
                <w:bCs/>
              </w:rPr>
              <w:t>первичный</w:t>
            </w:r>
            <w:r>
              <w:rPr/>
              <w:br/>
            </w:r>
            <w:r>
              <w:rPr>
                <w:b/>
                <w:bCs/>
              </w:rPr>
              <w:t>учетный</w:t>
            </w:r>
            <w:r>
              <w:rPr/>
              <w:br/>
            </w:r>
            <w:r>
              <w:rPr>
                <w:b/>
                <w:bCs/>
              </w:rPr>
              <w:t>документ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мент</w:t>
            </w:r>
            <w:r>
              <w:rPr/>
              <w:br/>
            </w:r>
            <w:r>
              <w:rPr>
                <w:b/>
                <w:bCs/>
              </w:rPr>
              <w:t>отражения в учете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обязательства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>
          <w:trHeight w:val="601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бет</w:t>
            </w:r>
            <w:r>
              <w:rPr>
                <w:rStyle w:val="Appleconvertedspace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а</w:t>
              <w:br/>
              <w:t>(договора) на поставку</w:t>
              <w:br/>
              <w:t>продукции, выполнение</w:t>
              <w:br/>
              <w:t>работ, оказание услуг с</w:t>
              <w:br/>
              <w:t>единственным</w:t>
            </w:r>
            <w:r>
              <w:rPr>
                <w:rStyle w:val="Appleconvertedspace"/>
              </w:rPr>
              <w:t> </w:t>
            </w:r>
            <w:r>
              <w:rPr/>
              <w:br/>
              <w:t>поставщиком</w:t>
              <w:br/>
              <w:t>(организацией или</w:t>
              <w:br/>
              <w:t>гражданином) без</w:t>
              <w:br/>
              <w:t>проведения закупки</w:t>
              <w:br/>
              <w:t>конкурентным способом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 (договор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контракта 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умме заключенного</w:t>
              <w:br/>
              <w:t>контракта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</w:t>
            </w:r>
            <w:r>
              <w:rPr>
                <w:rStyle w:val="Appleconvertedspace"/>
              </w:rPr>
              <w:t> </w:t>
            </w:r>
            <w:r>
              <w:rPr/>
              <w:t>по</w:t>
              <w:br/>
              <w:t>контракту (договору), в</w:t>
              <w:br/>
              <w:t>котором не указана</w:t>
            </w:r>
            <w:r>
              <w:rPr>
                <w:rStyle w:val="Appleconvertedspace"/>
              </w:rPr>
              <w:t> </w:t>
            </w:r>
            <w:r>
              <w:rPr/>
              <w:br/>
              <w:t>сумма</w:t>
              <w:br/>
              <w:t>либо по его условиям</w:t>
              <w:br/>
              <w:t>принятие обязательств</w:t>
              <w:br/>
              <w:t>производится по факту</w:t>
              <w:br/>
              <w:t>поставки товаров</w:t>
              <w:br/>
              <w:t>(выполнения работ,</w:t>
            </w:r>
            <w:r>
              <w:rPr>
                <w:rStyle w:val="Appleconvertedspace"/>
              </w:rPr>
              <w:t> </w:t>
            </w:r>
            <w:r>
              <w:rPr/>
              <w:br/>
              <w:t>оказания</w:t>
              <w:br/>
              <w:t>услуг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адные, акты</w:t>
              <w:br/>
              <w:t>выполненных работ</w:t>
              <w:br/>
              <w:t>(оказанных услуг), счета</w:t>
              <w:br/>
              <w:t>на оплат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вки товаров</w:t>
              <w:br/>
              <w:t>(выполнения работ,</w:t>
              <w:br/>
              <w:t>оказания услуг),</w:t>
              <w:br/>
              <w:t>выставления счет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подписанной</w:t>
              <w:br/>
              <w:t>накладной, акта, счета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о контрактам, заключенным путем проведения конкурентных закупок</w:t>
            </w:r>
            <w:r>
              <w:rPr/>
              <w:br/>
            </w:r>
            <w:r>
              <w:rPr>
                <w:i/>
                <w:iCs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упки</w:t>
            </w:r>
            <w:r>
              <w:rPr>
                <w:rStyle w:val="Appleconvertedspace"/>
              </w:rPr>
              <w:t> </w:t>
            </w:r>
            <w:r>
              <w:rPr/>
              <w:br/>
              <w:t>товаров</w:t>
              <w:br/>
              <w:t>(работ, услуг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</w:t>
              <w:br/>
              <w:t>закупки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</w:t>
              <w:br/>
              <w:t>извещения о закупке</w:t>
            </w:r>
            <w:r>
              <w:rPr>
                <w:rStyle w:val="Appleconvertedspace"/>
              </w:rPr>
              <w:t> </w:t>
            </w:r>
            <w:r>
              <w:rPr/>
              <w:br/>
              <w:t>на</w:t>
              <w:br/>
              <w:t>официальном сайте</w:t>
              <w:br/>
            </w:r>
            <w:hyperlink r:id="rId2" w:tgtFrame="_blank">
              <w:r>
                <w:rPr>
                  <w:rStyle w:val="InternetLink"/>
                  <w:color w:val="000000"/>
                </w:rPr>
                <w:t>www.zakupki.gov.ru</w:t>
              </w:r>
            </w:hyperlink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учете по</w:t>
            </w:r>
            <w:r>
              <w:rPr>
                <w:rStyle w:val="Appleconvertedspace"/>
              </w:rPr>
              <w:t> </w:t>
            </w:r>
            <w:r>
              <w:rPr/>
              <w:br/>
              <w:t>максимальной цене, объявленной в</w:t>
              <w:br/>
              <w:t>документации о закупке –</w:t>
              <w:br/>
              <w:t>НМЦК (с указанием</w:t>
              <w:br/>
              <w:t>контрагента «Конкурентная</w:t>
              <w:br/>
              <w:t>закупка»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суммы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ходного</w:t>
              <w:br/>
              <w:t>обязательства при</w:t>
              <w:br/>
              <w:t>заключении контракта</w:t>
              <w:br/>
              <w:t>(договора) по итогам</w:t>
              <w:br/>
              <w:t>конкурентной закупки</w:t>
              <w:br/>
              <w:t>(конкурса, аукциона,</w:t>
              <w:br/>
              <w:t>запроса</w:t>
              <w:br/>
              <w:t>котировок, запроса</w:t>
              <w:br/>
              <w:t>предложений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</w:t>
              <w:br/>
              <w:t>(договор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контракта</w:t>
              <w:br/>
              <w:t>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о отражается в сумме</w:t>
              <w:br/>
              <w:t>заключенного</w:t>
              <w:br/>
              <w:t>контракта (договора) с</w:t>
              <w:br/>
              <w:t>учетом финансовых</w:t>
              <w:br/>
              <w:t>периодов, в которых он</w:t>
              <w:br/>
              <w:t>будет исполнен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уммы</w:t>
              <w:br/>
              <w:t>расходных</w:t>
              <w:br/>
              <w:t>обязательств при</w:t>
            </w:r>
            <w:r>
              <w:rPr>
                <w:rStyle w:val="Appleconvertedspace"/>
              </w:rPr>
              <w:t> </w:t>
            </w:r>
            <w:r>
              <w:rPr/>
              <w:br/>
              <w:t>заключении</w:t>
              <w:br/>
              <w:t>контракта (договора) по</w:t>
              <w:br/>
              <w:t>результатам</w:t>
            </w:r>
            <w:r>
              <w:rPr>
                <w:rStyle w:val="Appleconvertedspace"/>
              </w:rPr>
              <w:t> </w:t>
            </w:r>
            <w:r>
              <w:rPr/>
              <w:br/>
              <w:t>конкурентной</w:t>
              <w:br/>
              <w:t>закупки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</w:t>
              <w:br/>
              <w:t>подведения</w:t>
              <w:br/>
              <w:t>итогов</w:t>
              <w:br/>
              <w:t>конкурентной</w:t>
              <w:br/>
              <w:t>закупки/Бухгалтерская</w:t>
              <w:br/>
              <w:t>справк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государственного</w:t>
              <w:br/>
              <w:t>контракт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fwc"/>
              </w:rPr>
              <w:t>К</w:t>
            </w:r>
            <w:r>
              <w:rPr/>
              <w:t>орректировка</w:t>
              <w:br/>
              <w:t>обязательства на сумму,</w:t>
            </w:r>
          </w:p>
          <w:p>
            <w:pPr>
              <w:pStyle w:val="Normal"/>
              <w:rPr/>
            </w:pPr>
            <w:r>
              <w:rPr/>
              <w:t>сэкономленную в</w:t>
              <w:br/>
              <w:t>результате проведения</w:t>
              <w:br/>
              <w:t>закупки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Уменьшение принятого</w:t>
              <w:br/>
              <w:t>обязательства в случа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>– признания закупки</w:t>
              <w:br/>
              <w:t>несостоявшейся по</w:t>
              <w:br/>
              <w:t>причине</w:t>
              <w:br/>
              <w:t>того, что не было подано</w:t>
              <w:br/>
              <w:t>ни одной заявки;</w:t>
              <w:br/>
              <w:t>– признания победителя</w:t>
              <w:br/>
              <w:t>закупки уклонившимся</w:t>
            </w:r>
            <w:r>
              <w:rPr>
                <w:rStyle w:val="Appleconvertedspace"/>
              </w:rPr>
              <w:t xml:space="preserve">  </w:t>
            </w:r>
            <w:r>
              <w:rPr/>
              <w:t>от</w:t>
              <w:br/>
              <w:t>заключения контракта</w:t>
              <w:br/>
              <w:t>(договора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одведения</w:t>
              <w:br/>
              <w:t>итогов</w:t>
              <w:br/>
              <w:t>конкурса, аукциона,</w:t>
            </w:r>
            <w:r>
              <w:rPr>
                <w:rStyle w:val="Appleconvertedspace"/>
              </w:rPr>
              <w:t> </w:t>
            </w:r>
            <w:r>
              <w:rPr/>
              <w:br/>
              <w:t>запроса</w:t>
              <w:br/>
              <w:t>котировок или запроса</w:t>
              <w:br/>
              <w:t>предложений</w:t>
              <w:br/>
              <w:t>Протокол признания</w:t>
              <w:br/>
              <w:t>победителя закупки</w:t>
              <w:br/>
              <w:t>уклонившимся от</w:t>
              <w:br/>
              <w:t>заключения контракта</w:t>
              <w:br/>
              <w:t>(договора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отокола о</w:t>
              <w:br/>
              <w:t>признании</w:t>
              <w:br/>
              <w:t>конкурентной</w:t>
              <w:br/>
              <w:t>закупки</w:t>
            </w:r>
            <w:r>
              <w:rPr>
                <w:rStyle w:val="Appleconvertedspace"/>
              </w:rPr>
              <w:t> </w:t>
            </w:r>
            <w:r>
              <w:rPr/>
              <w:br/>
              <w:t>несостоявшейся.</w:t>
              <w:br/>
              <w:t>Дата признания</w:t>
              <w:br/>
              <w:t>победителя закупки</w:t>
              <w:br/>
              <w:t>уклонившимся от</w:t>
              <w:br/>
              <w:t>заключения контракта</w:t>
              <w:br/>
              <w:t>(договор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нее</w:t>
              <w:br/>
              <w:t>принятого обязательства на</w:t>
              <w:br/>
              <w:t>всю сумму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способом</w:t>
            </w:r>
            <w:r>
              <w:rPr/>
              <w:br/>
            </w:r>
            <w:r>
              <w:rPr>
                <w:b/>
                <w:bCs/>
              </w:rPr>
              <w:t>«Красное сторно»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7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7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о контрактам (договорам), принятые в прошлые годы и не исполненные по состоянию на начало текущего финансового года</w:t>
            </w:r>
            <w:r>
              <w:rPr>
                <w:rStyle w:val="Appleconvertedspace"/>
              </w:rPr>
              <w:t> 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ы (договоры),</w:t>
              <w:br/>
              <w:t>подлежащие</w:t>
            </w:r>
            <w:r>
              <w:rPr>
                <w:rStyle w:val="Appleconvertedspace"/>
              </w:rPr>
              <w:t> </w:t>
            </w:r>
            <w:r>
              <w:rPr/>
              <w:br/>
              <w:t>исполнению в</w:t>
              <w:br/>
              <w:t>текущем финансовом</w:t>
            </w:r>
            <w:r>
              <w:rPr>
                <w:rStyle w:val="Appleconvertedspace"/>
              </w:rPr>
              <w:t> </w:t>
            </w:r>
            <w:r>
              <w:rPr/>
              <w:br/>
              <w:t>год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ные контракты</w:t>
              <w:br/>
              <w:t>(договоры)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</w:t>
            </w:r>
          </w:p>
          <w:p>
            <w:pPr>
              <w:pStyle w:val="Normal"/>
              <w:rPr/>
            </w:pPr>
            <w:r>
              <w:rPr/>
              <w:t>финансового го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е исполненных по</w:t>
              <w:br/>
              <w:t>условиям контракта</w:t>
              <w:br/>
              <w:t>(договора) обязательст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21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</w:t>
              <w:br/>
              <w:t>финансово-</w:t>
              <w:br/>
              <w:t>хозяйствен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ущего</w:t>
              <w:br/>
              <w:t>финансового год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твержденных</w:t>
              <w:br/>
              <w:t>плановых назначе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2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1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</w:t>
              <w:br/>
              <w:t>пенсионное</w:t>
            </w:r>
            <w:r>
              <w:rPr>
                <w:rStyle w:val="Appleconvertedspace"/>
              </w:rPr>
              <w:t> </w:t>
            </w:r>
            <w:r>
              <w:rPr/>
              <w:br/>
              <w:t>(социальное,</w:t>
            </w:r>
          </w:p>
          <w:p>
            <w:pPr>
              <w:pStyle w:val="Normal"/>
              <w:rPr/>
            </w:pPr>
            <w:r>
              <w:rPr/>
              <w:t>медицинское)</w:t>
            </w:r>
            <w:r>
              <w:rPr>
                <w:rStyle w:val="Appleconvertedspace"/>
              </w:rPr>
              <w:t> </w:t>
            </w:r>
            <w:r>
              <w:rPr/>
              <w:br/>
              <w:t>страхование,</w:t>
            </w:r>
          </w:p>
          <w:p>
            <w:pPr>
              <w:pStyle w:val="Normal"/>
              <w:rPr/>
            </w:pPr>
            <w:r>
              <w:rPr/>
              <w:t>взносы на страхование</w:t>
            </w:r>
            <w:r>
              <w:rPr>
                <w:rStyle w:val="Appleconvertedspace"/>
              </w:rPr>
              <w:t> </w:t>
            </w:r>
            <w:r>
              <w:rPr/>
              <w:t>от</w:t>
              <w:br/>
              <w:t>несчастных случаев и</w:t>
              <w:br/>
              <w:t>профзаболеван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 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Расчетно-платежные</w:t>
              <w:br/>
              <w:t>ведомости 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rStyle w:val="Sfwc"/>
              </w:rPr>
              <w:t>К</w:t>
            </w:r>
            <w:r>
              <w:rPr/>
              <w:t>арточки</w:t>
              <w:br/>
              <w:t>индивидуального учета</w:t>
              <w:br/>
              <w:t>сумм начисленных</w:t>
              <w:br/>
              <w:t>выплат и</w:t>
              <w:br/>
              <w:t>иных вознаграждений и сумм начисленных</w:t>
              <w:br/>
              <w:t>страховых взнос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омент образования</w:t>
              <w:br/>
              <w:t>кредиторской</w:t>
            </w:r>
          </w:p>
          <w:p>
            <w:pPr>
              <w:pStyle w:val="Normal"/>
              <w:rPr/>
            </w:pPr>
            <w:r>
              <w:rPr/>
              <w:t>задолженности – не</w:t>
              <w:br/>
              <w:t>позднее последнего</w:t>
              <w:br/>
              <w:t>дня</w:t>
              <w:br/>
              <w:t>месяца, за который</w:t>
              <w:br/>
              <w:t>производится</w:t>
            </w:r>
            <w:r>
              <w:rPr>
                <w:rStyle w:val="Appleconvertedspace"/>
              </w:rPr>
              <w:t> </w:t>
            </w:r>
            <w:r>
              <w:rPr/>
              <w:br/>
              <w:t>начислени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</w:r>
          </w:p>
          <w:p>
            <w:pPr>
              <w:pStyle w:val="Normal"/>
              <w:rPr/>
            </w:pPr>
            <w:r>
              <w:rPr/>
              <w:t>обязательств (платежей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2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3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</w:t>
              <w:br/>
              <w:t>сотруднику на</w:t>
            </w:r>
            <w:r>
              <w:rPr>
                <w:rStyle w:val="Appleconvertedspace"/>
              </w:rPr>
              <w:t> </w:t>
            </w:r>
            <w:r>
              <w:rPr/>
              <w:br/>
              <w:t>приобретение</w:t>
              <w:br/>
              <w:t>товаров (работ, услуг) за</w:t>
              <w:br/>
              <w:t>наличный расче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заявление на</w:t>
              <w:br/>
              <w:t>выдачу денежных средств</w:t>
            </w:r>
          </w:p>
          <w:p>
            <w:pPr>
              <w:pStyle w:val="Normal"/>
              <w:rPr/>
            </w:pPr>
            <w:r>
              <w:rPr/>
              <w:t>под отч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</w:r>
            <w:r>
              <w:rPr>
                <w:rStyle w:val="Appleconvertedspace"/>
              </w:rPr>
              <w:t> </w:t>
            </w:r>
            <w:r>
              <w:rPr/>
              <w:br/>
              <w:t>заявления</w:t>
              <w:br/>
              <w:t>руководителе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г под отчет</w:t>
              <w:br/>
              <w:t>сотруднику при</w:t>
            </w:r>
            <w:r>
              <w:rPr>
                <w:rStyle w:val="Appleconvertedspace"/>
              </w:rPr>
              <w:t> </w:t>
            </w:r>
            <w:r>
              <w:rPr/>
              <w:br/>
              <w:t>направлении в</w:t>
              <w:br/>
              <w:t>командиров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правлении в</w:t>
              <w:br/>
              <w:t>командировк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</w:r>
            <w:r>
              <w:rPr>
                <w:rStyle w:val="Appleconvertedspace"/>
              </w:rPr>
              <w:t> </w:t>
            </w:r>
            <w:r>
              <w:rPr/>
              <w:br/>
              <w:t>приказа</w:t>
            </w:r>
          </w:p>
          <w:p>
            <w:pPr>
              <w:pStyle w:val="Normal"/>
              <w:rPr/>
            </w:pPr>
            <w:r>
              <w:rPr/>
              <w:br/>
              <w:t>руководителе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</w:t>
              <w:br/>
              <w:t>принятых обязательств в</w:t>
              <w:br/>
              <w:t>момент принятия к учету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  <w:br/>
              <w:t>руководителем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  <w:br/>
              <w:t>обязательства: при</w:t>
              <w:br/>
              <w:t>перерасходе – в сторону</w:t>
              <w:br/>
              <w:t>увеличения; при экономии</w:t>
              <w:br/>
              <w:t>– в сторону уменьшения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расх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Экономия</w:t>
            </w:r>
            <w:r>
              <w:rPr/>
              <w:br/>
            </w:r>
            <w:r>
              <w:rPr>
                <w:i/>
                <w:iCs/>
              </w:rPr>
              <w:t>способом «Красное сторно»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9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язательства перед бюджетом, по возмещению вреда, по другим выплатам</w:t>
            </w:r>
            <w:r>
              <w:rPr/>
              <w:br/>
            </w:r>
            <w:r>
              <w:rPr>
                <w:i/>
                <w:iCs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логов</w:t>
            </w:r>
            <w:r>
              <w:rPr>
                <w:rStyle w:val="Appleconvertedspace"/>
              </w:rPr>
              <w:t> </w:t>
            </w:r>
            <w:r>
              <w:rPr/>
              <w:br/>
              <w:t>(налог</w:t>
              <w:br/>
              <w:t>на имущество, налог на</w:t>
              <w:br/>
              <w:t>прибыль, НДС)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регистры,</w:t>
            </w:r>
          </w:p>
          <w:p>
            <w:pPr>
              <w:pStyle w:val="Normal"/>
              <w:rPr/>
            </w:pPr>
            <w:r>
              <w:rPr/>
              <w:t>отражающие расчет</w:t>
            </w:r>
            <w:r>
              <w:rPr>
                <w:rStyle w:val="Appleconvertedspace"/>
              </w:rPr>
              <w:t> </w:t>
            </w:r>
            <w:r>
              <w:rPr/>
              <w:br/>
              <w:t>налога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ату образования</w:t>
              <w:br/>
              <w:t>кредиторской</w:t>
              <w:br/>
              <w:t>задолженности –</w:t>
              <w:br/>
              <w:t>ежеквартально (не</w:t>
              <w:br/>
              <w:t>позднее последнего</w:t>
              <w:br/>
              <w:t>дня</w:t>
              <w:br/>
              <w:t>текущего квартала)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платежей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Х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всех видов</w:t>
              <w:br/>
              <w:t>сборов, пошлин,</w:t>
            </w:r>
            <w:r>
              <w:rPr>
                <w:rStyle w:val="Appleconvertedspace"/>
              </w:rPr>
              <w:t> </w:t>
            </w:r>
            <w:r>
              <w:rPr/>
              <w:br/>
              <w:t>патентных</w:t>
              <w:br/>
              <w:t>платежей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 справк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.</w:t>
              <w:br/>
              <w:t>Служебные записки</w:t>
            </w:r>
            <w:r>
              <w:rPr>
                <w:rStyle w:val="Appleconvertedspace"/>
              </w:rPr>
              <w:t> </w:t>
            </w:r>
            <w:r>
              <w:rPr/>
              <w:br/>
              <w:t>(другие</w:t>
              <w:br/>
              <w:t>распоряжения</w:t>
              <w:br/>
              <w:t>руководителя)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омент подписания</w:t>
              <w:br/>
              <w:t>документа о</w:t>
              <w:br/>
              <w:t>необходимости</w:t>
            </w:r>
            <w:r>
              <w:rPr>
                <w:rStyle w:val="Appleconvertedspace"/>
              </w:rPr>
              <w:t> </w:t>
            </w:r>
            <w:r>
              <w:rPr/>
              <w:t>платеж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</w:r>
          </w:p>
          <w:p>
            <w:pPr>
              <w:pStyle w:val="Normal"/>
              <w:rPr/>
            </w:pPr>
            <w:r>
              <w:rPr/>
              <w:t>обязательств (платежей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текущи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>
          <w:trHeight w:val="47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290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штрафных</w:t>
              <w:br/>
              <w:t>санкций и сумм,</w:t>
              <w:br/>
              <w:t>предписанных судом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лист. Судебный приказ. Постановления судебных</w:t>
              <w:br/>
              <w:t>(следственных) органов. Иные документы,</w:t>
              <w:br/>
              <w:t>устанавливающие</w:t>
              <w:br/>
              <w:t>обязательства</w:t>
              <w:br/>
              <w:t>учреждения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  <w:br/>
              <w:t>исполнительных</w:t>
              <w:br/>
              <w:t>документов в</w:t>
              <w:br/>
              <w:t>бухгалтерию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 (выплат)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/>
              <w:br/>
            </w:r>
            <w:r>
              <w:rPr>
                <w:i/>
                <w:iCs/>
              </w:rPr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6.1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Х0.2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290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</w:t>
              <w:br/>
              <w:t>подтверждающие</w:t>
              <w:br/>
              <w:t>возникновение</w:t>
              <w:br/>
              <w:t>обязательст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</w:r>
          </w:p>
          <w:p>
            <w:pPr>
              <w:pStyle w:val="Normal"/>
              <w:rPr/>
            </w:pPr>
            <w:r>
              <w:rPr/>
              <w:t>(утверждения)</w:t>
              <w:br/>
              <w:t>соответствующих</w:t>
              <w:br/>
              <w:t>документов либо дата</w:t>
            </w:r>
            <w:r>
              <w:rPr>
                <w:rStyle w:val="Appleconvertedspace"/>
              </w:rPr>
              <w:t> </w:t>
            </w:r>
            <w:r>
              <w:rPr/>
              <w:t>их</w:t>
              <w:br/>
              <w:t>представления в</w:t>
              <w:br/>
              <w:t>бухгалтерию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принятых</w:t>
              <w:br/>
              <w:t>обязательст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1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9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fwc"/>
                <w:b/>
                <w:bCs/>
                <w:i/>
                <w:iCs/>
              </w:rPr>
              <w:t>3.</w:t>
            </w:r>
            <w:r>
              <w:rPr>
                <w:rStyle w:val="Appleconvertedspace"/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Отложенные обязатель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язательства на</w:t>
              <w:br/>
              <w:t>сумму созданного</w:t>
            </w:r>
            <w:r>
              <w:rPr>
                <w:rStyle w:val="Appleconvertedspace"/>
              </w:rPr>
              <w:t> </w:t>
            </w:r>
            <w:r>
              <w:rPr/>
              <w:br/>
              <w:t>резер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расчета резерва,</w:t>
              <w:br/>
              <w:t>согласно положениям</w:t>
              <w:br/>
              <w:t>учетной политик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оценочного</w:t>
              <w:br/>
              <w:t>значения, по методу,</w:t>
            </w:r>
          </w:p>
          <w:p>
            <w:pPr>
              <w:pStyle w:val="Normal"/>
              <w:rPr/>
            </w:pPr>
            <w:r>
              <w:rPr/>
              <w:t>предусмотренному в</w:t>
              <w:br/>
              <w:t>учетной политике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9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змера</w:t>
              <w:br/>
              <w:t>созданного резер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  <w:t>руководителя.</w:t>
            </w:r>
          </w:p>
          <w:p>
            <w:pPr>
              <w:pStyle w:val="Normal"/>
              <w:rPr/>
            </w:pPr>
            <w:r>
              <w:rP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, определенная в</w:t>
              <w:br/>
              <w:t>приказе об</w:t>
            </w:r>
            <w:r>
              <w:rPr>
                <w:rStyle w:val="Appleconvertedspace"/>
              </w:rPr>
              <w:t> </w:t>
            </w:r>
            <w:r>
              <w:rPr/>
              <w:br/>
              <w:t>уменьшении</w:t>
              <w:br/>
              <w:t>размера резер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, на которую будет</w:t>
              <w:br/>
              <w:t>уменьшен резерв,</w:t>
            </w:r>
          </w:p>
          <w:p>
            <w:pPr>
              <w:pStyle w:val="Normal"/>
              <w:rPr/>
            </w:pPr>
            <w:r>
              <w:rPr/>
              <w:t>отражается</w:t>
            </w:r>
            <w:r>
              <w:rPr>
                <w:rStyle w:val="Appleconvertedspace"/>
              </w:rPr>
              <w:t xml:space="preserve">  </w:t>
            </w:r>
            <w:r>
              <w:rPr>
                <w:bCs/>
              </w:rPr>
              <w:t>способом</w:t>
            </w:r>
            <w:r>
              <w:rPr/>
              <w:br/>
            </w:r>
            <w:r>
              <w:rPr>
                <w:bCs/>
              </w:rPr>
              <w:t>«Красное сторно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6.90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Отражение принятого</w:t>
              <w:br/>
              <w:t>обязательства при</w:t>
              <w:br/>
              <w:t>осуществлении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ходов за</w:t>
              <w:br/>
              <w:t>счет созданных</w:t>
              <w:br/>
              <w:t>резервов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Документы,</w:t>
              <w:br/>
              <w:t>подтверждающие</w:t>
              <w:br/>
              <w:t>возникновение</w:t>
              <w:br/>
              <w:t>обязательства/</w:t>
              <w:br/>
              <w:t>Бухгалтерская справк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В момент образования</w:t>
              <w:br/>
              <w:t>кредиторской</w:t>
              <w:br/>
              <w:t>задолженности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Сумма принятого</w:t>
              <w:br/>
              <w:t>обязательства в рамках</w:t>
              <w:br/>
              <w:t>созданного резерва</w:t>
            </w:r>
          </w:p>
          <w:p>
            <w:pPr>
              <w:pStyle w:val="Style15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На текущий финансовый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br/>
              <w:t>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плановый перио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99.ХХ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Х1.ХХ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i/>
                <w:iCs/>
                <w:shd w:fill="FFFFCC" w:val="clear"/>
              </w:rPr>
              <w:t>…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ринятия денежных обязательств текущего финансового год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42"/>
        <w:gridCol w:w="1631"/>
        <w:gridCol w:w="1943"/>
        <w:gridCol w:w="1560"/>
        <w:gridCol w:w="1348"/>
        <w:gridCol w:w="1248"/>
        <w:gridCol w:w="1248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язательства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-</w:t>
            </w:r>
            <w:r>
              <w:rPr/>
              <w:br/>
            </w:r>
            <w:r>
              <w:rPr>
                <w:b/>
                <w:bCs/>
              </w:rPr>
              <w:t>основа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мент</w:t>
            </w:r>
            <w:r>
              <w:rPr/>
              <w:br/>
            </w:r>
            <w:r>
              <w:rPr>
                <w:b/>
                <w:bCs/>
              </w:rPr>
              <w:t>отражения</w:t>
            </w:r>
            <w:r>
              <w:rPr/>
              <w:br/>
            </w:r>
            <w:r>
              <w:rPr>
                <w:b/>
                <w:bCs/>
              </w:rPr>
              <w:t>в учете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обязательств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е запис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</w:t>
            </w:r>
          </w:p>
        </w:tc>
      </w:tr>
      <w:tr>
        <w:trPr/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нтрактов (договоров) на поставку</w:t>
              <w:br/>
              <w:t>материальных ценност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  <w:r>
              <w:rPr>
                <w:rStyle w:val="Appleconvertedspace"/>
              </w:rPr>
              <w:t> </w:t>
            </w:r>
            <w:r>
              <w:rPr/>
              <w:br/>
              <w:t>и (или) акт приемки-</w:t>
              <w:br/>
              <w:t>передачи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одтверждающих</w:t>
              <w:br/>
              <w:t>докумен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</w:t>
              <w:br/>
              <w:t>обязательства за</w:t>
            </w:r>
            <w:r>
              <w:rPr>
                <w:rStyle w:val="Appleconvertedspace"/>
              </w:rPr>
              <w:t> </w:t>
            </w:r>
            <w:r>
              <w:rPr/>
              <w:br/>
              <w:t>минусом</w:t>
              <w:br/>
              <w:t>ранее выплаченного</w:t>
              <w:br/>
              <w:t>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ы (договоры) на оказание</w:t>
              <w:br/>
              <w:t>коммунальных, эксплуатационных услуг,</w:t>
              <w:br/>
              <w:t>услуг связ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ет, счет-фактура</w:t>
              <w:br/>
              <w:t>(согласно условиям</w:t>
              <w:br/>
              <w:t>контракта).</w:t>
              <w:br/>
              <w:t>Акт оказания услу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одтверждающих</w:t>
              <w:br/>
              <w:t>документов</w:t>
              <w:br/>
              <w:t>При задержке</w:t>
              <w:br/>
              <w:t>документации – дата поступления</w:t>
              <w:br/>
              <w:t>документации в</w:t>
              <w:br/>
              <w:t>бухгалтерию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го</w:t>
              <w:br/>
              <w:t>обязательства за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rPr/>
            </w:pPr>
            <w:r>
              <w:rPr/>
              <w:t>минусом</w:t>
            </w:r>
          </w:p>
          <w:p>
            <w:pPr>
              <w:pStyle w:val="Normal"/>
              <w:rPr/>
            </w:pPr>
            <w:r>
              <w:rPr/>
              <w:t>ранее выплаченного</w:t>
              <w:br/>
              <w:t>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акты (договоры) на выполнение</w:t>
              <w:br/>
              <w:t>подрядных работ по строительству,</w:t>
              <w:br/>
              <w:t>реконструкции, техническому</w:t>
            </w:r>
          </w:p>
          <w:p>
            <w:pPr>
              <w:pStyle w:val="Normal"/>
              <w:rPr/>
            </w:pPr>
            <w:r>
              <w:rPr/>
              <w:t>перевооружению, расширению,</w:t>
              <w:br/>
              <w:t>модернизации основных средств, текущему</w:t>
              <w:br/>
              <w:t>и капитальному ремонту зданий,</w:t>
              <w:br/>
              <w:t>сооруже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Акт выполненных работ.</w:t>
              <w:br/>
              <w:t>Справка о</w:t>
            </w:r>
            <w:r>
              <w:rPr>
                <w:rStyle w:val="Appleconvertedspace"/>
              </w:rPr>
              <w:t> </w:t>
            </w:r>
            <w:r>
              <w:rPr/>
              <w:br/>
              <w:t>стоимости</w:t>
              <w:br/>
              <w:t>выполненных работ</w:t>
              <w:br/>
              <w:t>и затрат (форма КС-3)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онтракты (договоры) на выполнение иных работ (оказание иных услуг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Акт выполненных работ (оказанных</w:t>
              <w:br/>
              <w:t>услуг).</w:t>
              <w:br/>
              <w:t>Иной документ,</w:t>
              <w:br/>
              <w:t>подтверждающий</w:t>
              <w:br/>
              <w:t>выполнение работ</w:t>
              <w:br/>
              <w:t>(оказание услуг)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енежного обязательства в том</w:t>
              <w:br/>
              <w:t>случае, если контрактом (договором)</w:t>
              <w:br/>
              <w:t>предусмотрена выплата аванс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 (договор).</w:t>
              <w:br/>
              <w:t>Счет на опла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,</w:t>
            </w:r>
            <w:r>
              <w:rPr>
                <w:rStyle w:val="Appleconvertedspace"/>
              </w:rPr>
              <w:t> </w:t>
            </w:r>
            <w:r>
              <w:rPr/>
              <w:br/>
              <w:t>определенная</w:t>
              <w:br/>
              <w:t>условиями</w:t>
              <w:br/>
              <w:t>контракта</w:t>
              <w:br/>
              <w:t>(договора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аванс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9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платы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</w:t>
            </w:r>
            <w:r>
              <w:rPr>
                <w:rStyle w:val="Appleconvertedspace"/>
              </w:rPr>
              <w:t> </w:t>
            </w:r>
            <w:r>
              <w:rPr/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асчетно-</w:t>
              <w:br/>
              <w:t>платежные</w:t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  <w:br/>
              <w:t>соответствующих</w:t>
              <w:br/>
              <w:t>документ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1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обязательное пенсионное</w:t>
              <w:br/>
              <w:t>(социальное, медицинское) страхование,</w:t>
              <w:br/>
              <w:t>взносов на страхование от несчастных</w:t>
              <w:br/>
              <w:t>случаев и профзаболевани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Расчетные</w:t>
            </w:r>
            <w:r>
              <w:rPr>
                <w:rStyle w:val="Appleconvertedspace"/>
              </w:rPr>
              <w:t> </w:t>
            </w:r>
            <w:r>
              <w:rPr/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2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асчетно-</w:t>
              <w:br/>
              <w:t>платежные</w:t>
              <w:br/>
              <w:t>ведомости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2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40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1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жных средств под отчет</w:t>
              <w:br/>
              <w:t>сотруднику на приобретение товаров</w:t>
              <w:br/>
              <w:t>(работ, услуг) за наличный расчет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</w:t>
            </w:r>
            <w:r>
              <w:rPr>
                <w:rStyle w:val="Appleconvertedspace"/>
              </w:rPr>
              <w:t> </w:t>
            </w:r>
            <w:r>
              <w:rPr/>
              <w:br/>
              <w:t>заявление</w:t>
              <w:br/>
              <w:t>на выдачу денежных</w:t>
              <w:br/>
              <w:t>средств под отч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(подписания)</w:t>
            </w:r>
          </w:p>
          <w:p>
            <w:pPr>
              <w:pStyle w:val="Normal"/>
              <w:rPr/>
            </w:pPr>
            <w:r>
              <w:rPr/>
              <w:t>заявления</w:t>
              <w:br/>
              <w:t>руководителе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енежных средств под отчет</w:t>
              <w:br/>
              <w:t>сотруднику при направлении в</w:t>
              <w:br/>
              <w:t>командировк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з о</w:t>
              <w:br/>
              <w:t>направлении в</w:t>
              <w:br/>
              <w:t>командиров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дписания</w:t>
              <w:br/>
              <w:t>приказа</w:t>
              <w:br/>
              <w:t>руководителе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выплат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ранее принятых денежных</w:t>
              <w:br/>
              <w:t>обязательств в момент принятия к учету</w:t>
              <w:br/>
              <w:t>авансового отчета 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.</w:t>
              <w:br/>
              <w:t>Сумму превышения принятых к учету</w:t>
              <w:br/>
              <w:t>расходов подотчетного лица над ранее</w:t>
              <w:br/>
              <w:t>выданным авансом (сумму утвержденного</w:t>
              <w:br/>
              <w:t>перерасхода) отражать на соответствующих</w:t>
              <w:br/>
              <w:t>счетах и признавать принятым перед подотчетным лицом денежным</w:t>
              <w:br/>
              <w:t>обязательством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  <w:br/>
              <w:t>авансового отчета</w:t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13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50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</w:t>
              <w:br/>
              <w:t>руководителем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</w:t>
              <w:br/>
              <w:t>обязательства: при</w:t>
              <w:br/>
              <w:t>перерасходе – в</w:t>
              <w:br/>
              <w:t>сторону</w:t>
              <w:br/>
              <w:t>увеличения; при</w:t>
              <w:br/>
              <w:t>экономии – в</w:t>
            </w:r>
            <w:r>
              <w:rPr>
                <w:rStyle w:val="Appleconvertedspace"/>
              </w:rPr>
              <w:t> </w:t>
            </w:r>
            <w:r>
              <w:rPr/>
              <w:br/>
              <w:t>сторону</w:t>
              <w:br/>
              <w:t>уменьшения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расход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Экономия</w:t>
            </w:r>
            <w:r>
              <w:rPr/>
              <w:br/>
            </w:r>
            <w:r>
              <w:rPr>
                <w:i/>
                <w:iCs/>
              </w:rPr>
              <w:t>способом «Красное сторно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(налог на имущество, налог</w:t>
            </w:r>
          </w:p>
          <w:p>
            <w:pPr>
              <w:pStyle w:val="Normal"/>
              <w:rPr/>
            </w:pPr>
            <w:r>
              <w:rPr/>
              <w:t>на прибыль, НДС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  <w:br/>
              <w:t>декларации,</w:t>
              <w:br/>
              <w:t>расч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всех видов сборов, пошлин,</w:t>
              <w:br/>
              <w:t>патентных платеж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е</w:t>
              <w:br/>
              <w:t>справки</w:t>
            </w:r>
            <w:r>
              <w:rPr>
                <w:rStyle w:val="Appleconvertedspace"/>
              </w:rPr>
              <w:t> </w:t>
            </w:r>
            <w:r>
              <w:rPr/>
              <w:br/>
              <w:t>(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vip.gosfinansy.ru/" \l "/document/140/27828/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. 050483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) с</w:t>
              <w:br/>
              <w:t>приложением</w:t>
              <w:br/>
              <w:t>расчетов.</w:t>
              <w:br/>
              <w:t>Служебные записки</w:t>
              <w:br/>
              <w:t>(другие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поряжения</w:t>
            </w:r>
          </w:p>
          <w:p>
            <w:pPr>
              <w:pStyle w:val="Normal"/>
              <w:rPr/>
            </w:pPr>
            <w:r>
              <w:rPr/>
              <w:t>руководител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1.2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2.12.2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та штрафных санкций и сумм,</w:t>
              <w:br/>
              <w:t>предписанных судо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Исполнительный</w:t>
            </w:r>
            <w:r>
              <w:rPr>
                <w:rStyle w:val="Appleconvertedspace"/>
              </w:rPr>
              <w:t> </w:t>
            </w:r>
            <w:r>
              <w:rPr/>
              <w:t>лист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Судебный приказ. Постановления</w:t>
              <w:br/>
              <w:t>судебных</w:t>
            </w:r>
          </w:p>
          <w:p>
            <w:pPr>
              <w:pStyle w:val="Normal"/>
              <w:rPr/>
            </w:pPr>
            <w:r>
              <w:rPr/>
              <w:t>(следственных)</w:t>
            </w:r>
          </w:p>
          <w:p>
            <w:pPr>
              <w:pStyle w:val="Normal"/>
              <w:rPr/>
            </w:pPr>
            <w:r>
              <w:rPr/>
              <w:t>органов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Иные документы,</w:t>
            </w:r>
          </w:p>
          <w:p>
            <w:pPr>
              <w:pStyle w:val="Normal"/>
              <w:rPr/>
            </w:pPr>
            <w:r>
              <w:rPr/>
              <w:t>устанавливающие</w:t>
              <w:br/>
              <w:t>обязательства</w:t>
              <w:br/>
              <w:t>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  <w:br/>
              <w:t>обязательств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</w:r>
            <w:r>
              <w:rPr>
                <w:rStyle w:val="Appleconvertedspace"/>
              </w:rPr>
              <w:t> </w:t>
            </w:r>
            <w:r>
              <w:rPr/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1.2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2.29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денежные обязательства учреждения,</w:t>
              <w:br/>
              <w:t>подлежащие исполнению в текущем</w:t>
              <w:br/>
              <w:t>финансовом год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</w:t>
              <w:br/>
              <w:t>являющиеся</w:t>
              <w:br/>
              <w:t>основанием для</w:t>
              <w:br/>
              <w:t>оплаты</w:t>
            </w:r>
            <w:r>
              <w:rPr>
                <w:rStyle w:val="Appleconvertedspace"/>
              </w:rPr>
              <w:t> </w:t>
            </w:r>
            <w:r>
              <w:rPr/>
              <w:br/>
              <w:t>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  <w:br/>
              <w:t>документации в</w:t>
              <w:br/>
              <w:t>бухгалтерию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ых</w:t>
              <w:br/>
              <w:t>обязательств</w:t>
              <w:br/>
              <w:t>(платеж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1.ХХ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2.12.ХХХ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i/>
                <w:iCs/>
                <w:shd w:fill="FFFFCC" w:val="clear"/>
              </w:rPr>
              <w:t>…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fwcfill">
    <w:name w:val="sfwc fill"/>
    <w:basedOn w:val="Style14"/>
    <w:qFormat/>
    <w:rPr/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2:00Z</dcterms:created>
  <dc:creator>Admin</dc:creator>
  <dc:description/>
  <cp:keywords/>
  <dc:language>en-US</dc:language>
  <cp:lastModifiedBy>Елена Колосова</cp:lastModifiedBy>
  <cp:lastPrinted>2018-07-19T09:50:00Z</cp:lastPrinted>
  <dcterms:modified xsi:type="dcterms:W3CDTF">2020-12-29T04:04:00Z</dcterms:modified>
  <cp:revision>28</cp:revision>
  <dc:subject/>
  <dc:title/>
</cp:coreProperties>
</file>