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от 31.12.2020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инвентаризации имущества, финансовых активов и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ледующими документами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2316088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 от 6 декабря 2011 г. № 402-ФЗ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2255/ZA023R43CJ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етодическими указаниям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 xml:space="preserve">, </w:t>
      </w:r>
      <w:r>
        <w:rPr>
          <w:sz w:val="28"/>
          <w:szCs w:val="28"/>
        </w:rPr>
        <w:t xml:space="preserve">утвержденным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2255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казом Минфина России от 13 июня 1995 г. № 4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>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2249301/ZAP274M3H6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Инструкцией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>к Единому плану счетов, утвержденной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2249301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казом Минфина России от 1 декабря 2010 г. № 157н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>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499084713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указанием Банка России от 11 марта 2014 г. № 3210-У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420266549/ZAP2F503HE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етодическими указаниям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 xml:space="preserve">, </w:t>
      </w:r>
      <w:r>
        <w:rPr>
          <w:sz w:val="28"/>
          <w:szCs w:val="28"/>
        </w:rPr>
        <w:t>утвержденными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420266549/ZA00MAO2N0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казом Минфина России от 30 марта 2015 г. № 52н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>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771424/ZA00MNG2P3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авилам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 xml:space="preserve">, </w:t>
      </w:r>
      <w:r>
        <w:rPr>
          <w:sz w:val="28"/>
          <w:szCs w:val="28"/>
        </w:rPr>
        <w:t>утвержденными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771424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м Правительства России от 28 сентября 2000 г. № 73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1. Настоящий Порядок устанавливает правила проведения инвентаризации имущества, финансовых активов и обязательств учреждения, сроки ее проведения, перечень активов и </w:t>
      </w:r>
      <w:r>
        <w:rPr>
          <w:color w:val="000000"/>
          <w:sz w:val="28"/>
          <w:szCs w:val="28"/>
        </w:rPr>
        <w:t>обязательств, проверяемых при проведении инвентаризации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нвентаризации подлежит все имущество учреждения независимо от его местонахождения и все виды финансовых активов и обязательств учреждения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Инвентаризация имущества производится по его местонахождению и в разрезе материально-ответственных лиц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сновными целями инвентаризации являютс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явление фактического наличия имуществ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поставление фактического наличия с данными бухгалтерского учет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ка полноты отражения в учете финансовых активов и обязательств (выявление неучтенных объектов, недостач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кументальное подтверждение наличия имущества и обязательст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ение фактического состояния имущества и его оценк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оведение инвентаризации обязательно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передаче имущества в аренду, выкупе, продаже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смене материально-ответственных лиц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реорганизации, изменении типа учреждения или ликвидации учреждения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других случаях, предусмотренных действующим законодательств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рядок и сроки проведения инвентаризац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</w:t>
      </w:r>
      <w:r>
        <w:rPr>
          <w:color w:val="000000"/>
          <w:sz w:val="28"/>
          <w:szCs w:val="28"/>
        </w:rPr>
        <w:t>действующих и рабочих инвентаризационных комиссий утверждает руководитель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2.2. Сроки проведения плановых инвентаризаций установлены в Графике проведения инвентариз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</w:t>
      </w:r>
      <w:r>
        <w:rPr>
          <w:color w:val="000000"/>
          <w:sz w:val="28"/>
          <w:szCs w:val="28"/>
        </w:rPr>
        <w:t>проводятся на основании приказа руководителя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3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</w:t>
      </w:r>
      <w:r>
        <w:rPr>
          <w:color w:val="000000"/>
          <w:sz w:val="28"/>
          <w:szCs w:val="28"/>
        </w:rPr>
        <w:t>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</w:t>
      </w:r>
      <w:r>
        <w:rPr>
          <w:color w:val="000000"/>
          <w:sz w:val="28"/>
          <w:szCs w:val="28"/>
        </w:rPr>
        <w:t>(дата). Это служит основанием для определения остатков имущества к началу инвентаризации по учетным данным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4. Материально-ответственные лица дают расписки о том, что к началу инвентаризации все расходные и приходные документы на имущество сданы в бухгалтерию или переданы </w:t>
      </w:r>
      <w:r>
        <w:rPr>
          <w:color w:val="000000"/>
          <w:sz w:val="28"/>
          <w:szCs w:val="28"/>
        </w:rPr>
        <w:t xml:space="preserve">комиссии и все ценности, поступившие на их ответственность, оприходованы, а выбывшие – списаны в расход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налогичные расписки дают сотрудники, имеющие подотчетные суммы на приобретение или доверенности на получение имуществ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2.5. Фактическое наличие имущества при инвентаризации определяют путем обязательного подсчета, взвешивания, обмера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2.6. Проверка фактического наличия имущества производится при обязательном участии материально-ответственных лиц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Style w:val="Sfwc"/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7. Инвентаризацию отдельных видов имущества и финансовых обязательств (в т. ч. расходов будущих периодов и резервов предстоящих расходов) проводят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2255/ZA01TUO3A3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авилам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, установленным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2255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казом Минфина России от 13 июня 1995 г. № 4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8. Для оформления инвентаризации применяют формы, утвержденные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420266549/ZA00MAO2N0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казом Минфина России от 30 марта 2015 г. № 52н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вентаризационная опись остатков на счетах учета денежных средств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824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8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(сличительная ведомость) бланков строгой отчетности и денежных документов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297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8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(сличительная ведомость) по объектам нефинансовых активов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298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87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вентаризационная опись наличных денежных средств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299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88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изационная опись расчетов с покупателями, поставщиками и прочими дебиторами и кредиторами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300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8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вентаризационная опись расчетов по поступлениям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301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9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домость расхождений по результатам инвентаризации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303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9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кт о результатах инвентаризации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254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83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Style w:val="Sfwc"/>
          <w:color w:val="000000"/>
          <w:sz w:val="28"/>
          <w:szCs w:val="28"/>
        </w:rPr>
        <w:t>Ф</w:t>
      </w:r>
      <w:r>
        <w:rPr>
          <w:sz w:val="28"/>
          <w:szCs w:val="28"/>
        </w:rPr>
        <w:t xml:space="preserve">ормы заполняют в порядке, установленном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420266549/ZAP2F503HE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етодическими указаниям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утвержденным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420266549/ZA00MAO2N0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казом Минфина России от 30 марта 2015 г. № 52н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2255/ZA023R43CJ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етодическими указаниям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твержденным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12255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казом Минфина России от 13 июня 1995 г. № 4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</w:t>
      </w:r>
      <w:r>
        <w:rPr>
          <w:color w:val="000000"/>
          <w:sz w:val="28"/>
          <w:szCs w:val="28"/>
        </w:rPr>
        <w:t>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</w:t>
      </w:r>
      <w:r>
        <w:rPr>
          <w:color w:val="000000"/>
          <w:sz w:val="28"/>
          <w:szCs w:val="28"/>
        </w:rPr>
        <w:t>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11. Если материально ответственные лица обнаружат после инвентаризации ошибки в описях, они должны немедленно заявить об </w:t>
      </w:r>
      <w:r>
        <w:rPr>
          <w:color w:val="000000"/>
          <w:sz w:val="28"/>
          <w:szCs w:val="28"/>
        </w:rPr>
        <w:t>этом председателю инвентаризационной комисс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 Инвентаризация библиотечных фондов проводится систематически в сроки, установленные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99/902160409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исьмом Минфина России от 4 ноября 1998 г. № 16-00-16-198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Об инвентаризации библиотечных фондов».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13. </w:t>
      </w:r>
      <w:r>
        <w:rPr>
          <w:color w:val="000000"/>
          <w:sz w:val="28"/>
          <w:szCs w:val="28"/>
        </w:rPr>
        <w:t>Особенности проведения инвентаризации финансовых активов и обязательств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13.1. Инвентаризация финансовых активов и обязательств проводится по соглашениям (договорам), первичным учетным документам, выпискам Казначейства России (банка), </w:t>
      </w:r>
      <w:r>
        <w:rPr>
          <w:color w:val="000000"/>
          <w:sz w:val="28"/>
          <w:szCs w:val="28"/>
        </w:rPr>
        <w:t>отчетам уполномоченных организаций, актам сверки расчетов с дебиторами и кредиторами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13.2. Инвентаризация наличных денежных средств, денежных документов и бланков строгой отчетности производится путем полного (полистного) пересчета фактической </w:t>
      </w:r>
      <w:r>
        <w:rPr>
          <w:color w:val="000000"/>
          <w:sz w:val="28"/>
          <w:szCs w:val="28"/>
        </w:rPr>
        <w:t>наличности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2.13.3. Перечень финансовых активов и обязательств по объектам учета, подлежащих инвентаризации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ы по доходам – счет 0.205.00.000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ы по выданным авансам – счет 0.206.00.000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ы с подотчетными лицами – счет 0.208.00.000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ы по ущербу имуществу и иным доходам – счет 0.209.00.000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ы по принятым обязательствам – счет 0.302.00.000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четы по платежам в бюджеты – счет 0.303.00.000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чие расчеты с кредиторами – счет 0.304.00.000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формление результатов инвентаризац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Правильно оформленные инвентаризационной комиссией и подписанные всеми ее членами и материально-ответственными лицами инвентаризационные описи (сличительные</w:t>
      </w:r>
      <w:r>
        <w:rPr/>
        <w:t xml:space="preserve"> </w:t>
      </w:r>
      <w:r>
        <w:rPr>
          <w:color w:val="000000"/>
          <w:sz w:val="28"/>
          <w:szCs w:val="28"/>
        </w:rPr>
        <w:t>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ыявленные расхождения в инвентаризационных описях (сличительных ведомостях) обобщаются в ведомости расхождений по результатам инвентаризации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303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9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она будет приложением к акту о результатах инвентаризации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254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83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кт подписывается всеми членами инвентаризационной комиссии и утверждается руководителем учреждения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3. После завершения инвентаризации, выявленные расхождения (неучтенные объекты, недостачи) должны быть отражены в бухгалтерском учете, а при необходимости материалы </w:t>
      </w:r>
      <w:r>
        <w:rPr>
          <w:color w:val="000000"/>
          <w:sz w:val="28"/>
          <w:szCs w:val="28"/>
        </w:rPr>
        <w:t>направлены в судебные органы для предъявления гражданского иск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</w:t>
      </w:r>
      <w:r>
        <w:rPr>
          <w:color w:val="000000"/>
          <w:sz w:val="28"/>
          <w:szCs w:val="28"/>
        </w:rPr>
        <w:t>годовом бухгалтерском отчете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3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материально-</w:t>
      </w:r>
      <w:r>
        <w:rPr>
          <w:color w:val="000000"/>
          <w:sz w:val="28"/>
          <w:szCs w:val="28"/>
        </w:rPr>
        <w:t>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фик проведения инвентаризации</w:t>
      </w:r>
    </w:p>
    <w:tbl>
      <w:tblPr>
        <w:tblW w:w="9520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58"/>
        <w:gridCol w:w="3726"/>
        <w:gridCol w:w="2915"/>
        <w:gridCol w:w="2321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  <w:br/>
              <w:t>инвентаризации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fwc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роки проведения</w:t>
              <w:br/>
              <w:t>инвентаризаци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роведения</w:t>
              <w:br/>
              <w:t>инвентаризации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1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Нефинансовые активы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(основные средства,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материальные запасы,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нематериальные активы)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Ежегодно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(октябрь-декабрь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Год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2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Финансовые активы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(финансовые вложения,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денежные средства на счетах, дебиторская задолженность)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Ежегодно (декабрь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Год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3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120"/>
              <w:jc w:val="both"/>
              <w:rPr/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Ревизия кассы, соблюдение</w:t>
            </w:r>
            <w:r>
              <w:rPr/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порядка ведения кассовых</w:t>
            </w:r>
            <w:r>
              <w:rPr/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опер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Проверка наличия, выдачи и</w:t>
            </w:r>
            <w:r>
              <w:rPr/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списания бланков строгой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отчетности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Ежеквартально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на последний день отчет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квартал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Квартал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4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Обязательства (кредиторская</w:t>
            </w:r>
            <w:r>
              <w:rPr>
                <w:rStyle w:val="Appleconvertedspace"/>
                <w:i/>
                <w:iCs/>
                <w:sz w:val="28"/>
                <w:szCs w:val="28"/>
                <w:shd w:fill="FFFFCC" w:val="clear"/>
              </w:rPr>
              <w:t> </w:t>
            </w:r>
            <w:r>
              <w:rPr>
                <w:i/>
                <w:iCs/>
                <w:sz w:val="28"/>
                <w:szCs w:val="28"/>
                <w:shd w:fill="FFFFCC" w:val="clear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задолженность):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 xml:space="preserve">– </w:t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с подотчетными лицами</w:t>
            </w:r>
          </w:p>
        </w:tc>
        <w:tc>
          <w:tcPr>
            <w:tcW w:w="29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Один раз в три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месяца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Последние три месяц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 xml:space="preserve">– </w:t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с организациями и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учреждениями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Ежегодно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на 1 декабря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Год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5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Внезапные инвентаризации всех</w:t>
            </w:r>
            <w:r>
              <w:rPr>
                <w:rStyle w:val="Appleconvertedspace"/>
                <w:i/>
                <w:iCs/>
                <w:sz w:val="28"/>
                <w:szCs w:val="28"/>
                <w:shd w:fill="FFFFCC" w:val="clear"/>
              </w:rPr>
              <w:t> </w:t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видов имущества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–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При необходимости в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соответствии с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приказом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руководителя или</w:t>
            </w:r>
            <w:r>
              <w:rPr>
                <w:sz w:val="28"/>
                <w:szCs w:val="28"/>
              </w:rPr>
              <w:br/>
            </w: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учредителя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i/>
                <w:iCs/>
                <w:sz w:val="28"/>
                <w:szCs w:val="28"/>
                <w:shd w:fill="FFFFCC" w:val="clear"/>
              </w:rPr>
              <w:t>..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40:00Z</dcterms:created>
  <dc:creator>Admin</dc:creator>
  <dc:description/>
  <cp:keywords/>
  <dc:language>en-US</dc:language>
  <cp:lastModifiedBy>Елена Колосова</cp:lastModifiedBy>
  <cp:lastPrinted>2018-07-23T17:15:00Z</cp:lastPrinted>
  <dcterms:modified xsi:type="dcterms:W3CDTF">2020-12-29T04:05:00Z</dcterms:modified>
  <cp:revision>30</cp:revision>
  <dc:subject/>
  <dc:title/>
</cp:coreProperties>
</file>