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Style w:val="Sfwc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rStyle w:val="Sfwc"/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>еречень должностей сотрудников,</w:t>
        <w:br/>
        <w:t>ответственных за учет и хранение бланков строгой отчетности (БСО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/>
        <w:t> </w:t>
      </w:r>
    </w:p>
    <w:tbl>
      <w:tblPr>
        <w:tblW w:w="8922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8"/>
        <w:gridCol w:w="3223"/>
        <w:gridCol w:w="5141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кассир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платежных квитанций АО форме № 05045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5:00Z</dcterms:created>
  <dc:creator>Admin</dc:creator>
  <dc:description/>
  <cp:keywords/>
  <dc:language>en-US</dc:language>
  <cp:lastModifiedBy>Елена Колосова</cp:lastModifiedBy>
  <cp:lastPrinted>2018-07-23T17:11:00Z</cp:lastPrinted>
  <dcterms:modified xsi:type="dcterms:W3CDTF">2020-12-29T04:35:00Z</dcterms:modified>
  <cp:revision>17</cp:revision>
  <dc:subject/>
  <dc:title/>
</cp:coreProperties>
</file>