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ложение №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риказу </w:t>
            </w:r>
            <w:r>
              <w:rPr>
                <w:sz w:val="28"/>
                <w:szCs w:val="28"/>
              </w:rPr>
              <w:t>от 31.12.2020 № 98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утреннем контроле финансово-хозяйственной деятельности в Муниципальном казенном учреждении «Центр финансово-экономического и хозяйственного обеспечения в сфере  образования» Павлоградского муниципального района Ом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shd w:fill="FFFFFF" w:val="clea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aps/>
          <w:sz w:val="26"/>
          <w:szCs w:val="26"/>
        </w:rPr>
      </w:pPr>
      <w:r>
        <w:rPr>
          <w:sz w:val="26"/>
          <w:szCs w:val="26"/>
        </w:rPr>
        <w:t>Настоящее Положение разработано в соответствии с Законом РФ «Об образовании РФ», Письмом Министерства образования РФ от 10.09.1999г. № 22-06-874 «Об обеспечении инспекционно-контрольной деятельности»,  Уставом МКУ «ЦФЭХОСО» - (далее учреждение)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aps/>
          <w:sz w:val="26"/>
          <w:szCs w:val="26"/>
        </w:rPr>
      </w:pPr>
      <w:r>
        <w:rPr>
          <w:sz w:val="26"/>
          <w:szCs w:val="26"/>
        </w:rPr>
        <w:t>Внутренний контроль в учреждении – управленческая функция, направленная на проверку состояния финансово-хозяйственной деятельности, получения достоверного знания о ходе и результатах деятельности учреждения и принятия управленческого решения. Под внутренним контролем понимается проведение членами администрации наблюдений, обследований, осуществляемых в порядке руководства и контроля в пределах своей компетенции за соблюдением работниками учреждения законодательных и иных нормативно-правовых актов РФ, субъекта РФ, органов местного самоуправления, департамента образования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aps/>
          <w:sz w:val="26"/>
          <w:szCs w:val="26"/>
        </w:rPr>
      </w:pPr>
      <w:r>
        <w:rPr>
          <w:color w:val="0F0F0F"/>
          <w:sz w:val="26"/>
          <w:szCs w:val="26"/>
        </w:rPr>
        <w:t xml:space="preserve">Положение регламентирует содержание и порядок проведения внутреннего контроля в </w:t>
      </w:r>
      <w:r>
        <w:rPr>
          <w:sz w:val="26"/>
          <w:szCs w:val="26"/>
        </w:rPr>
        <w:t>МКУ «ЦФЭХОСО»</w:t>
      </w:r>
      <w:r>
        <w:rPr>
          <w:color w:val="0F0F0F"/>
          <w:sz w:val="26"/>
          <w:szCs w:val="26"/>
        </w:rPr>
        <w:t>, его организационные формы, виды и методы. Основным объектом внутреннего контроля является финансово-хозяйственная деятельность. Основным предметом внутреннего контроля является соответствие результатов финансово-хозяйственной деятельности законодательству Российской Федерации, нормативно-правовым актам РФ, а также отраслевым постановлениям, письмам, рекомендациям, приказам всех уровней, включая приказы, распоряжения по учреждению и решения административных советов.</w:t>
      </w:r>
    </w:p>
    <w:p>
      <w:pPr>
        <w:pStyle w:val="Normal"/>
        <w:shd w:fill="FFFFFF" w:val="clear"/>
        <w:ind w:left="360" w:hanging="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aps/>
          <w:sz w:val="26"/>
          <w:szCs w:val="26"/>
        </w:rPr>
      </w:pPr>
      <w:r>
        <w:rPr>
          <w:b/>
          <w:color w:val="0F0F0F"/>
          <w:sz w:val="26"/>
          <w:szCs w:val="26"/>
        </w:rPr>
        <w:t>Цель и задачи внутреннего контроля</w:t>
      </w:r>
    </w:p>
    <w:p>
      <w:pPr>
        <w:pStyle w:val="Normal"/>
        <w:shd w:fill="FFFFFF" w:val="clear"/>
        <w:ind w:left="720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Целью</w:t>
      </w:r>
      <w:r>
        <w:rPr>
          <w:sz w:val="26"/>
          <w:szCs w:val="26"/>
        </w:rPr>
        <w:t> </w:t>
      </w:r>
      <w:r>
        <w:rPr>
          <w:color w:val="0F0F0F"/>
          <w:sz w:val="26"/>
          <w:szCs w:val="26"/>
        </w:rPr>
        <w:t>внутреннего контроля является</w:t>
      </w:r>
      <w:r>
        <w:rPr>
          <w:spacing w:val="-2"/>
          <w:sz w:val="26"/>
          <w:szCs w:val="26"/>
        </w:rPr>
        <w:t xml:space="preserve"> совершенствование финансово-хозяйственной деятельности </w:t>
      </w:r>
      <w:r>
        <w:rPr>
          <w:sz w:val="26"/>
          <w:szCs w:val="26"/>
        </w:rPr>
        <w:t>МКУ «ЦФЭХОСО»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Основными задачами внутреннего контроля являются:</w:t>
      </w:r>
    </w:p>
    <w:p>
      <w:pPr>
        <w:pStyle w:val="Normal"/>
        <w:numPr>
          <w:ilvl w:val="0"/>
          <w:numId w:val="6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сохранность, экономичное и эффективное использование ресурсов </w:t>
      </w:r>
      <w:r>
        <w:rPr>
          <w:sz w:val="26"/>
          <w:szCs w:val="26"/>
        </w:rPr>
        <w:t>МКУ «ЦФЭХОСО»;</w:t>
      </w:r>
    </w:p>
    <w:p>
      <w:pPr>
        <w:pStyle w:val="Normal"/>
        <w:numPr>
          <w:ilvl w:val="0"/>
          <w:numId w:val="6"/>
        </w:numPr>
        <w:shd w:fill="FFFFFF" w:val="clear"/>
        <w:ind w:left="1418" w:hanging="360"/>
        <w:jc w:val="both"/>
        <w:rPr/>
      </w:pPr>
      <w:r>
        <w:rPr>
          <w:color w:val="333333"/>
          <w:sz w:val="26"/>
          <w:szCs w:val="26"/>
        </w:rPr>
        <w:t xml:space="preserve">полнота и достоверность бухгалтерской и финансовой отчетности, управленческой информации </w:t>
      </w:r>
      <w:r>
        <w:rPr>
          <w:sz w:val="26"/>
          <w:szCs w:val="26"/>
        </w:rPr>
        <w:t>МКУ «ЦФЭХОСО»</w:t>
      </w:r>
      <w:r>
        <w:rPr>
          <w:color w:val="333333"/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компетентная проверка </w:t>
      </w:r>
      <w:r>
        <w:rPr>
          <w:spacing w:val="-6"/>
          <w:sz w:val="26"/>
          <w:szCs w:val="26"/>
        </w:rPr>
        <w:t>исполнения </w:t>
      </w:r>
      <w:r>
        <w:rPr>
          <w:spacing w:val="-1"/>
          <w:sz w:val="26"/>
          <w:szCs w:val="26"/>
        </w:rPr>
        <w:t xml:space="preserve">нормативно-правовых актов, регламентирующих финансово-хозяйственную </w:t>
      </w:r>
      <w:r>
        <w:rPr>
          <w:sz w:val="26"/>
          <w:szCs w:val="26"/>
        </w:rPr>
        <w:t>деятельность МКУ «ЦФЭХОСО»;</w:t>
      </w:r>
    </w:p>
    <w:p>
      <w:pPr>
        <w:pStyle w:val="Normal"/>
        <w:numPr>
          <w:ilvl w:val="0"/>
          <w:numId w:val="6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spacing w:val="-2"/>
          <w:sz w:val="26"/>
          <w:szCs w:val="26"/>
        </w:rPr>
        <w:t>анализ причин, лежащих в основе нарушений, принятие мер </w:t>
      </w:r>
      <w:r>
        <w:rPr>
          <w:sz w:val="26"/>
          <w:szCs w:val="26"/>
        </w:rPr>
        <w:t>по их предупреждению.</w:t>
      </w:r>
    </w:p>
    <w:p>
      <w:pPr>
        <w:pStyle w:val="Normal"/>
        <w:shd w:fill="FFFFFF" w:val="clear"/>
        <w:ind w:left="720" w:hanging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0F0F0F"/>
          <w:sz w:val="26"/>
          <w:szCs w:val="26"/>
        </w:rPr>
        <w:t>Организация и виды контроля</w:t>
      </w:r>
    </w:p>
    <w:p>
      <w:pPr>
        <w:pStyle w:val="Normal"/>
        <w:shd w:fill="FFFFFF" w:val="clear"/>
        <w:ind w:left="360" w:hanging="0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Контроль осуществляется директором учреждения и ведущими специалистами, в чьи должностные обязанности входят функции  контроля, или созданной для этих целей комиссией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Директор учреждения  и (или) по его поручению  должностное лицо или  комиссия вправе осуществлять внутренний контроль результатов финансово-хозяйственной деятельности по вопросам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 xml:space="preserve">анализ  выполнения плана финансово-хозяйственной деятельности и выполнения муниципального задания на оказание муниципальных услуг (выполнение работ);  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использования средств, выделенных в рамках  целевых программ, и прочих денежных средств (спонсорских средств, средств депутатских фондов, средств, полученных от оказания учреждениями платных услуг)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ведения  операций</w:t>
      </w:r>
      <w:r>
        <w:rPr>
          <w:bCs/>
          <w:sz w:val="26"/>
          <w:szCs w:val="26"/>
        </w:rPr>
        <w:t xml:space="preserve"> с безналичными и наличными денежными средствами (банковские и кассовые операции)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ведения  расчетов с подотчетными лицами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правильности начисления заработной платы,  отпускных, единовременных премий и других выплат работникам учреждения за счет бюджетных и внебюджетных средств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ведения учета расчетов с поставщиками и подрядчиками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ведения  учета и списания основных средств, материальных запасов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использования средств на капитальный и текущий ремонты, поставку и монтаж оборудования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 использования денежных средств, направленных на организацию обеспечения питанием обучающихся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и необходимости,  проведение инвентаризации  основных средств и материальных  запасов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 передачи в аренду муниципального имущества, закрепленного на праве оперативного управления и поступления доходов от аренды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Внутренний контроль проводится в виде плановых или оперативных проверок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i/>
          <w:iCs/>
          <w:color w:val="333333"/>
          <w:sz w:val="26"/>
          <w:szCs w:val="26"/>
        </w:rPr>
        <w:t>П</w:t>
      </w:r>
      <w:r>
        <w:rPr>
          <w:i/>
          <w:iCs/>
          <w:color w:val="0F0F0F"/>
          <w:sz w:val="26"/>
          <w:szCs w:val="26"/>
        </w:rPr>
        <w:t>лановые проверки</w:t>
      </w:r>
      <w:r>
        <w:rPr>
          <w:color w:val="0F0F0F"/>
          <w:sz w:val="26"/>
          <w:szCs w:val="26"/>
        </w:rPr>
        <w:t> осуществляются в соответствии с утверждённым планом и с определенной периодичностью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i/>
          <w:iCs/>
          <w:color w:val="0F0F0F"/>
          <w:sz w:val="26"/>
          <w:szCs w:val="26"/>
        </w:rPr>
        <w:t>Оперативные проверки</w:t>
      </w:r>
      <w:r>
        <w:rPr>
          <w:color w:val="0F0F0F"/>
          <w:sz w:val="26"/>
          <w:szCs w:val="26"/>
        </w:rPr>
        <w:t xml:space="preserve"> осуществляются в целях установления фактов и проверки сведений о нарушениях, указанных в обращениях. 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орядок и правила проведения внутреннего контроля:</w:t>
      </w:r>
    </w:p>
    <w:p>
      <w:pPr>
        <w:pStyle w:val="Normal"/>
        <w:numPr>
          <w:ilvl w:val="0"/>
          <w:numId w:val="4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директор издает приказ (распоряжение) о сроках и теме предстоящей проверки, составе комиссии, устанавливает срок предоставления итоговых материалов, план-задание;</w:t>
      </w:r>
    </w:p>
    <w:p>
      <w:pPr>
        <w:pStyle w:val="Normal"/>
        <w:numPr>
          <w:ilvl w:val="0"/>
          <w:numId w:val="4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лан-задание определяет вопросы конкретной проверки и должно обеспечить достаточную информированность и сравнимость результатов внутреннего контроля для подготовки итогового документа;</w:t>
      </w:r>
    </w:p>
    <w:p>
      <w:pPr>
        <w:pStyle w:val="Normal"/>
        <w:numPr>
          <w:ilvl w:val="0"/>
          <w:numId w:val="4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родолжительность внутреннего контроля не должна превышать 10-15  дней;</w:t>
      </w:r>
    </w:p>
    <w:p>
      <w:pPr>
        <w:pStyle w:val="Normal"/>
        <w:numPr>
          <w:ilvl w:val="0"/>
          <w:numId w:val="4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ри проведении планового контроля не требуется дополнительного предупреждения, если в плане указаны сроки контроля;</w:t>
      </w:r>
    </w:p>
    <w:p>
      <w:pPr>
        <w:pStyle w:val="Normal"/>
        <w:numPr>
          <w:ilvl w:val="0"/>
          <w:numId w:val="4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ри проведении оперативных проверок ответственные лица предупреждаются не менее чем за день до проведения проверки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Основания для проведения внутреннего контроля является:</w:t>
      </w:r>
    </w:p>
    <w:p>
      <w:pPr>
        <w:pStyle w:val="Normal"/>
        <w:numPr>
          <w:ilvl w:val="0"/>
          <w:numId w:val="2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лан проведения проверок;</w:t>
      </w:r>
    </w:p>
    <w:p>
      <w:pPr>
        <w:pStyle w:val="Normal"/>
        <w:numPr>
          <w:ilvl w:val="0"/>
          <w:numId w:val="2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роверка состояния дел для подготовки управленческих решений;</w:t>
      </w:r>
    </w:p>
    <w:p>
      <w:pPr>
        <w:pStyle w:val="Normal"/>
        <w:numPr>
          <w:ilvl w:val="0"/>
          <w:numId w:val="2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обращение физических и юридических лиц по поводу нарушений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Результаты внутреннего контроля оформляются в виде акта или  справки о результатах внутреннего контроля о состоянии дел по проверяемому вопросу. Итоговый материал должен содержать констатацию фактов, выводы и, при необходимости, предложения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Результаты проведённого контроля доводятся до сведения должностного лица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о итогам внутреннего контроля в зависимости от его целей и задач, а также с учетом реального положения дел проводятся совещания, заседания комиссий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Директор учреждения по результатам внутреннего контроля принимает следующие решения:</w:t>
      </w:r>
    </w:p>
    <w:p>
      <w:pPr>
        <w:pStyle w:val="Normal"/>
        <w:numPr>
          <w:ilvl w:val="0"/>
          <w:numId w:val="5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об издании соответствующего приказа;</w:t>
      </w:r>
    </w:p>
    <w:p>
      <w:pPr>
        <w:pStyle w:val="Normal"/>
        <w:numPr>
          <w:ilvl w:val="0"/>
          <w:numId w:val="5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об обсуждении итоговых материалов внутреннего контроля;</w:t>
      </w:r>
    </w:p>
    <w:p>
      <w:pPr>
        <w:pStyle w:val="Normal"/>
        <w:numPr>
          <w:ilvl w:val="0"/>
          <w:numId w:val="5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о проведении повторного контроля с привлечением определённых специалистов (экспертов);</w:t>
      </w:r>
    </w:p>
    <w:p>
      <w:pPr>
        <w:pStyle w:val="Normal"/>
        <w:numPr>
          <w:ilvl w:val="0"/>
          <w:numId w:val="5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о привлечении к дисциплинарной ответственности должностных лиц;</w:t>
      </w:r>
    </w:p>
    <w:p>
      <w:pPr>
        <w:pStyle w:val="Normal"/>
        <w:numPr>
          <w:ilvl w:val="0"/>
          <w:numId w:val="5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иные решения в пределах своей компетенции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Нормирование и тематика проверок находятся в исключительной компетенции директора учреждения.</w:t>
      </w:r>
    </w:p>
    <w:p>
      <w:pPr>
        <w:pStyle w:val="Normal"/>
        <w:shd w:fill="FFFFFF" w:val="clear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0F0F0F"/>
          <w:sz w:val="26"/>
          <w:szCs w:val="26"/>
        </w:rPr>
        <w:t>Заключительные положения</w:t>
      </w:r>
    </w:p>
    <w:p>
      <w:pPr>
        <w:pStyle w:val="Normal"/>
        <w:shd w:fill="FFFFFF" w:val="clear"/>
        <w:ind w:left="720" w:hanging="0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 xml:space="preserve">Положение о внутреннем контроле в </w:t>
      </w:r>
      <w:r>
        <w:rPr>
          <w:sz w:val="26"/>
          <w:szCs w:val="26"/>
        </w:rPr>
        <w:t xml:space="preserve">МКУ «ЦФЭХОСО» </w:t>
      </w:r>
      <w:r>
        <w:rPr>
          <w:color w:val="0F0F0F"/>
          <w:sz w:val="26"/>
          <w:szCs w:val="26"/>
        </w:rPr>
        <w:t>(или изменения и дополнения к нему) утверждается директором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оложение о внутреннем контроле (или изменения и дополнения к нему) действует до его отмены и  введения  нового положения.</w:t>
      </w:r>
    </w:p>
    <w:p>
      <w:pPr>
        <w:pStyle w:val="31"/>
        <w:spacing w:lineRule="auto" w:line="240"/>
        <w:ind w:left="0" w:firstLine="567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right"/>
        <w:rPr/>
      </w:pPr>
      <w:r>
        <w:rPr/>
        <w:t>Приложени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2340"/>
        <w:gridCol w:w="17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роведения провер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ь прове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объекта контрол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ветственные лиц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ра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блюдения порядка определения получателей субсидий на организацию горячего питания 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Южная С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ужанская Елена Сергеевн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ра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Логиновская С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руль Галина Васил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омерности выплаты компенсации родительской платы, взимаемой за присмотр и уход за детьми, посещающими образовательные учреждения, реализующие образовательную программу дошкольного образования за 202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БОУ "Тихвинская СШ"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 Галина Геннад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Павлоградская гимназия им.В.М.Тытаря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ченко Любовь Никола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ответствия данных в приказах по личному составу и основной деятельности ОУ с данными отчетов ПФ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БОУ "Глинкинская ОШ"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гафонова Лариса Леонидо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блюдения порядка определения получателей субсидий на организацию горячего питания 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Южная С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ужанская Елена Сергеевн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ответствия данных в приказах по личному составу и основной деятельности ОУ с данными отчетов ПФ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Хорошковская СШ им. Г.Ф.Цыбенк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гафонова Лариса Леонидо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ДОУ "Детский сад "Солнышко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мошенко Татьяна Никола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омерности выплаты компенсации родительской платы, взимаемой за присмотр и уход за детьми, посещающими образовательные учреждения, реализующие образовательную программу дошкольного образования за 202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ДОУ "Детский сад "Солнышко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 Галина Геннад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Глинкинская О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гнатенко Елена Витал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Белоусовская О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ченко Любовь Никола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Богодуховская С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йменко Анастасия Александро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людение на объекте защиты, используемом эксплуатируемом организацией в процессе осуществления своей деятельности, требований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Павлоградкий лицей им. Б.М.Катыше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етекеев Зеелбай Олжибаеви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омерности выплаты компенсации родительской платы, взимаемой за присмотр и уход за детьми, посещающими образовательные учреждения, реализующие образовательную программу дошкольного образования за 202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БДОУ "Южный детский сад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 Галина Геннад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Кирибайская О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руль Галина Васил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омерности выплаты компенсации родительской платы, взимаемой за присмотр и уход за детьми, посещающими образовательные учреждения, реализующие образовательную программу дошкольного образования за 202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ДОУ "Хорошковский детский сад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 Галина Геннад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инвентаризации имущества и обязательст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йменко Анастасия Александровна, Тишина Мария Поикарповна, Лужанская Елена Сергеевна, Морозова Галина Геннадьевна,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инвентаризации имущества и обязательст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йменко Анастасия Александровна, Тишина Мария Поикарповна, Лужанская Елена Сергеевна, Морозова Галина Геннад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инвентаризации имущества и обязательст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йменко Анастасия Александровна, Тишина Мария Поикарповна, Лужанская Елена Сергеевна, Морозова Галина Геннадьевна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fwcfill">
    <w:name w:val="sfwc fi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xsmall">
    <w:name w:val="xx-small"/>
    <w:basedOn w:val="Style14"/>
    <w:qFormat/>
    <w:rPr/>
  </w:style>
  <w:style w:type="character" w:styleId="3">
    <w:name w:val="Основной текст 3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auto" w:line="360"/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6:00Z</dcterms:created>
  <dc:creator>Admin</dc:creator>
  <dc:description/>
  <cp:keywords/>
  <dc:language>en-US</dc:language>
  <cp:lastModifiedBy>Елена Колосова</cp:lastModifiedBy>
  <cp:lastPrinted>2018-12-26T17:48:00Z</cp:lastPrinted>
  <dcterms:modified xsi:type="dcterms:W3CDTF">2020-12-29T07:07:00Z</dcterms:modified>
  <cp:revision>100</cp:revision>
  <dc:subject/>
  <dc:title/>
</cp:coreProperties>
</file>