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от 31.12.2020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>
          <w:rStyle w:val="Sfwc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став инвентаризационной комисс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ть постоянно действующую инвентаризационную комиссию в следующем состав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7863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040"/>
        <w:gridCol w:w="2656"/>
        <w:gridCol w:w="2167"/>
      </w:tblGrid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рийменко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программис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Павлюченко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 Морозова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Тишина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Лужанск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Елена Колосова</cp:lastModifiedBy>
  <cp:lastPrinted>2018-07-23T17:10:00Z</cp:lastPrinted>
  <dcterms:modified xsi:type="dcterms:W3CDTF">2020-12-29T04:37:00Z</dcterms:modified>
  <cp:revision>62</cp:revision>
  <dc:subject/>
  <dc:title/>
</cp:coreProperties>
</file>