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к приказу МКУ «ЦФЭХОСО»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31.12.2020 № 98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ная политика для целей бухгалтерского учета на 2019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го казенного учреждения «Центр финансово-экономического и хозяйственного обеспечения в сфере образования» Павлоградского муниципального района Омской област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етная политика </w:t>
      </w:r>
      <w:r>
        <w:rPr>
          <w:rStyle w:val="Fill"/>
          <w:iCs/>
          <w:sz w:val="28"/>
          <w:szCs w:val="28"/>
          <w:shd w:fill="FFFFFF" w:val="clear"/>
        </w:rPr>
        <w:t>муниципального казенного учреждения «Центр финансово-экономического и хозяйственного обеспечения в сфере образования» Павлоградского муниципального района Омской области</w:t>
      </w:r>
      <w:r>
        <w:rPr>
          <w:sz w:val="28"/>
          <w:szCs w:val="28"/>
        </w:rPr>
        <w:t xml:space="preserve"> (далее – учреждение) разработана в соответствии с: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1 декабря 2010 г. № 157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rFonts w:cs="Times New Roman" w:ascii="Times New Roman" w:hAnsi="Times New Roman"/>
          <w:sz w:val="28"/>
          <w:szCs w:val="28"/>
        </w:rPr>
        <w:t xml:space="preserve"> (далее – Инструкции к Единому плану счетов № 157н);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54660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16 декабря 2010 г. № 174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Плана счетов бухгалтерского учета бюджетных учреждений и Инструкции по его применению»</w:t>
      </w:r>
      <w:r>
        <w:rPr>
          <w:rFonts w:cs="Times New Roman" w:ascii="Times New Roman" w:hAnsi="Times New Roman"/>
          <w:sz w:val="28"/>
          <w:szCs w:val="28"/>
        </w:rPr>
        <w:t xml:space="preserve"> (далее – Инструкция № 174н);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49903245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1 июля 2013 г. № 65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Указаний о порядке применения бюджетной классификации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(далее – приказ № 65н)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420266549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30 марта 2015 г. № 52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</w:r>
      <w:r>
        <w:rPr>
          <w:rFonts w:cs="Times New Roman" w:ascii="Times New Roman" w:hAnsi="Times New Roman"/>
          <w:sz w:val="28"/>
          <w:szCs w:val="28"/>
        </w:rPr>
        <w:t xml:space="preserve"> (далее – приказ № 52н),</w:t>
      </w:r>
    </w:p>
    <w:p>
      <w:pPr>
        <w:pStyle w:val="HTM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57н «Об утверждении федерального стандарта бухгалтерского учета для организаций государственного сектора «Основные средства»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59н «Об утверждении федерального стандарта бухгалтерского учета для организаций государственного сектора «Обесценение активов»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60н «Об утверждении федерального стандарта бухгалтерского учета для организаций государственного сектора «Предоставление бухгалтерской (финансовой) отчетности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исполнения полномочий получателя бюджетных средств учреждение ведет учет в соответствии с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000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России от 6 декабря 2010 г. № 162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iCs/>
          <w:sz w:val="28"/>
          <w:szCs w:val="28"/>
        </w:rPr>
        <w:t>«Об</w:t>
      </w:r>
      <w:r>
        <w:rPr>
          <w:iCs/>
        </w:rPr>
        <w:t xml:space="preserve"> </w:t>
      </w:r>
      <w:r>
        <w:rPr>
          <w:iCs/>
          <w:sz w:val="28"/>
          <w:szCs w:val="28"/>
        </w:rPr>
        <w:t>утверждении плана счетов бюджетного учета и Инструкции по его применению»</w:t>
      </w:r>
      <w:r>
        <w:rPr>
          <w:sz w:val="28"/>
          <w:szCs w:val="28"/>
        </w:rPr>
        <w:t xml:space="preserve"> (далее – Инструкция № 162н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1</w:t>
      </w:r>
      <w:r>
        <w:rPr>
          <w:sz w:val="28"/>
          <w:szCs w:val="28"/>
        </w:rPr>
        <w:t xml:space="preserve">. Бухгалтерский учет ведется централизованной бухгалтерией, возглавляемым директором (главным бухгалтером). Сотрудники бухгалтерии руководствуются в работе Бюджетным кодексом РФ, Коллективным договором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rubric/7/36/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лжностными инструкц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ведение бухгалтерского учета в учреждении является директор (главный бухгалтер). 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316088/XA00M7S2MM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 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тьи 7 Закона от 6 декабря 2011 г. № 402-ФЗ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2</w:t>
      </w:r>
      <w:r>
        <w:rPr>
          <w:sz w:val="28"/>
          <w:szCs w:val="28"/>
        </w:rPr>
        <w:t>. Бухгалтерский учет в образовательных учреждения, имеющих лицевые счета в территориальных органах Казначейства, ведет централизованная  бухгалтерия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3</w:t>
      </w:r>
      <w:r>
        <w:rPr>
          <w:sz w:val="28"/>
          <w:szCs w:val="28"/>
        </w:rPr>
        <w:t xml:space="preserve">. Бухгалтерский учет ведется в рублях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/>
      </w:pPr>
      <w:r>
        <w:rPr>
          <w:rStyle w:val="Sfwc"/>
          <w:sz w:val="28"/>
          <w:szCs w:val="28"/>
        </w:rPr>
        <w:t>4</w:t>
      </w:r>
      <w:r>
        <w:rPr>
          <w:sz w:val="28"/>
          <w:szCs w:val="28"/>
        </w:rPr>
        <w:t>. В учреждении утвержден состав постоянно действующих комиссий:</w:t>
        <w:br/>
        <w:t xml:space="preserve">          – комиссии по поступлению и выбытию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4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);</w:t>
        <w:br/>
        <w:t xml:space="preserve">          – инвентаризационной комисси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  <w:br/>
        <w:t xml:space="preserve">          – комиссии по проверке показаний одометров автотранспор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  <w:br/>
        <w:t xml:space="preserve">         – комиссии для проведения внезапной ревизии кассы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Технология обработки учетной информ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ухгалтерский учет ведется в электронном виде с применением программного продукта </w:t>
      </w:r>
      <w:r>
        <w:rPr>
          <w:color w:val="000000"/>
          <w:sz w:val="28"/>
          <w:szCs w:val="28"/>
        </w:rPr>
        <w:t>«1С: ПРЕДПРИЯТИЕ 8.3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: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лектронного документооборота с территориальным органом</w:t>
        <w:br/>
        <w:t>Казначейства России;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бухгалтерской отчетности учредителю;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тчетности по налогам, сборам и иным обязательным платежам в инспекцию Федеральной налоговой службы;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тчетности по страховым взносам и сведениям персонифицированного учета в отделение Пенсионного фонда РФ;</w:t>
      </w:r>
    </w:p>
    <w:p>
      <w:pPr>
        <w:pStyle w:val="HTM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учреждения на официальном сайте bus.gov.ru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з надлежащего оформления первичных (сводных) учетных документов любые исправления (добавление новых записей) в электронных базах данных не допускаю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обеспечения сохранности электронных данных бухгалтерского учета и отчетности:</w:t>
      </w:r>
    </w:p>
    <w:p>
      <w:pPr>
        <w:pStyle w:val="HTML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рвере еженедельно производится сохранение резервных копий базы  – </w:t>
      </w:r>
      <w:r>
        <w:rPr>
          <w:rFonts w:cs="Times New Roman" w:ascii="Times New Roman" w:hAnsi="Times New Roman"/>
          <w:color w:val="000000"/>
          <w:sz w:val="28"/>
          <w:szCs w:val="28"/>
        </w:rPr>
        <w:t>«1С: ПРЕДПРИЯТИЕ 8.3».</w:t>
      </w:r>
    </w:p>
    <w:p>
      <w:pPr>
        <w:pStyle w:val="HTML"/>
        <w:numPr>
          <w:ilvl w:val="0"/>
          <w:numId w:val="1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вартала и отчетного года после сдачи отчетности распечатываются на бумажный носитель и подшиваются в отдельные папки в хронологическом поряд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AM2N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бнаружении в регистрах учета ошибок сотрудники бухгалтерии анализируют ошибочные данные, вносят исправления в первичные документы и соответствующие базы данных. Исправления нужно вносить с учетом следующих положений:</w:t>
      </w:r>
    </w:p>
    <w:p>
      <w:pPr>
        <w:pStyle w:val="HTM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числения или снятие начислений исправляется за счет доходов и расходов текущего года дополнительной бухгалтерской записью или способом «красное сторно»;</w:t>
      </w:r>
    </w:p>
    <w:p>
      <w:pPr>
        <w:pStyle w:val="HTM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сстановлении в учете остатков прошлых лет применяется счет </w:t>
        <w:br/>
        <w:t>0.401.10.180 «Прочие доходы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лан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Бухгалтерский учет ведется с использованием Рабочего плана счет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, разработанного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ей к Единому плану счетов № 157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466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ей № 174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за исключением опер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дела III настоящей учетной полити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G2M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отражении в бухучете хозяйственных операций 1–18 разряды номера счета Рабочего плана счетов формируются следующим образом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648"/>
        <w:gridCol w:w="7872"/>
      </w:tblGrid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br/>
              <w:t>номера счета</w:t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4</w:t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алитический код вида услуги: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01 «Общеэкономические вопросы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1 «Дошкольное образование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2 «Общее образование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3 «Дополнительное образование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7 «Молодежная политика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9 «Другие вопросы в области образования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4 «Охрана семьи и детства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6 «Другие вопросы в области социальной политики»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fwc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–14</w:t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17</w:t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д вида поступлений или выбытий, соответствующи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ой группе подвида доходов бюджет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у вида расход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ой группе вид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сточников финансирова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фицитов бюджетов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д вида финансового обеспечения (деятельности)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2 – приносящая доход деятельность (собственные доход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реждения)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редства во временном распоряжении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субсидия на выполнение государственного задания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субсидии на иные цели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субсидии на цели осуществления капитальных вложений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XA00M4O2MO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ы 21–21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       № 157н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54660/XA00M5S2M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№ 174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реждение применяет забалансовые счета, утвержде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и к Единому плану счетов № 157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ZAP2J8U3KC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 33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№ 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В части операций по исполнению публичных обязательств перед гражданами в денежной форме учреждение ведет бюджетный учет по рабочему Плану счетов в соответств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000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ей № 162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XA00M3G2M3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Учет отдельных видов имущества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Бух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. Контроль первичных документов проводят сотрудники бухгалтерии в </w:t>
        <w:br/>
        <w:t>соответствии с положением о внутреннем финансовом контроле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8RM3J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2. Основные средст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. Учреждение учитывает в составе основных средств материальные объекты, независимо от их стоимости, со сроком полезного использования более 12 месяцев, а также:</w:t>
        <w:br/>
        <w:t xml:space="preserve">          – канцелярские принадлежности с электрическим приводом, а также канцелярские принадлежности, для которых производитель указал в документах гарантийный срок использования более 12 месяцев;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тампы, печати;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меты конторского и хозяйственного пользования, многократно используемые в процессе деятельности учреждения, спортивный инвентар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ечисленные материальные объекты учитываются как хозяйственный инвентарь. Срок службы хозяйственного инвентаря устанавливается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 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2. Каждому объекту недвижимого, а также движимого имущества стоимостью свыше 10 000 руб. присваивается уникальный инвентарный номер, состоящий из </w:t>
      </w:r>
      <w:r>
        <w:rPr>
          <w:rStyle w:val="Sfwc"/>
          <w:sz w:val="28"/>
          <w:szCs w:val="28"/>
        </w:rPr>
        <w:t>д</w:t>
      </w:r>
      <w:r>
        <w:rPr>
          <w:sz w:val="28"/>
          <w:szCs w:val="28"/>
        </w:rPr>
        <w:t>есяти знаков:</w:t>
        <w:br/>
        <w:t>1-й разряд – амортизационная группа, к которой отнесен объект при принятии к учету (при отнесении инвентарного объекта к 10-й амортизационной группе в данном разряде проставляется «0»);</w:t>
        <w:br/>
        <w:t>2–4-й разряды – код объекта учета синтетического счета в Плане счетов бухгалтерского уче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4660/ZAP1TIU3D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риказу Минфина России от 16 декабря 2010 г. № 174н);</w:t>
        <w:br/>
        <w:t>5–6-й разряды – код группы и вида синтетического счета Плана счетов бухгалтерского уче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4660/ZAP1TIU3D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риказу Минфина России от 16 декабря 2010 г. № 174н)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7–10-й разряды – порядковый номер нефинансового актива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S2MH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4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3.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.</w:t>
        <w:br/>
        <w:t>В случае если объект является сложным (комплексом конструктивно-сочлененных предметов), инвентарный номер обозначается на каждом составляющем элементе тем же способом, что и на сложном объект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 Учет основных средств на соответствующих счетах Плана счетов бухгалтерского учета ведется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120012164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щероссийского классификатора основных фондов ОК 013-20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7/8074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Росстандарта от 12 декабря 2014 г. № 2018-с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A2M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4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5. Начисление амортизации основных средств в бухгалтерском учете производится линейным способом в соответствии со сроками полезного использования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C22NJ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8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6. Срок полезного использования объектов основных средств устанавливает бухгалтер, ответственный за учет основных средств, на основе</w:t>
      </w:r>
      <w:r>
        <w:rPr/>
        <w:t>:</w:t>
      </w:r>
      <w:r>
        <w:rPr>
          <w:sz w:val="28"/>
          <w:szCs w:val="28"/>
        </w:rPr>
        <w:br/>
        <w:t xml:space="preserve">         – информации, содержащейс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120012164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щероссийском классификаторе основных фондов ОК 013-20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  <w:br/>
        <w:t xml:space="preserve">         – рекомендаций, содержащихся в документах производителя, – при отсутствии объекта в Общероссийском классификатор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Если такая информация отсутствует, решение о сроке принимает комиссия по поступлению и выбытию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4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) с учетом:</w:t>
        <w:br/>
        <w:t xml:space="preserve">         – ожидаемого срока использования и физического износа объекта;</w:t>
      </w:r>
    </w:p>
    <w:p>
      <w:pPr>
        <w:pStyle w:val="HTML"/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sz w:val="28"/>
          <w:szCs w:val="28"/>
        </w:rPr>
        <w:t>гарантийного срока использования;</w:t>
        <w:br/>
        <w:t xml:space="preserve">         – сроков фактической эксплуатации и ранее начисленной суммы амортизации – для безвозмездно полученных объекто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объектам, включенным в амортизационные группы с первой по девятую, срок полезного использования определяется по наибольшему срок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180805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и Правительства РФ от 1 января 2002 г. №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 Классификации основных средств, включаемых в амортизационные группы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объектам, включенным в десятую амортизационную группу, срок полезного использования рассчитывается исходя и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04957/ZA026783G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единых нор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0495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Совета Министров СССР от 22 октября 1990 г. № 107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2O2M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4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7. Переоценка основных средств производится в сроки и в порядке, устанавливаемые Правительством РФ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BO2N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2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 модернизации, реконструкции основного средства начисление амортизации приостанавливается с 1-го числа месяца, в котором основное средство было передано на модернизацию, а возобновляется с 1-го числа месяца, в котором была закончена модернизац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9. Имущество, относящееся к категории особо ценного имущества (ОЦИ), определяет комиссия по поступлению и выбытию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4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). Такое имущество принимается к учету на основании выписки из протокола комиссии. 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.10. Н</w:t>
      </w:r>
      <w:r>
        <w:rPr>
          <w:color w:val="000000"/>
          <w:sz w:val="28"/>
          <w:szCs w:val="28"/>
        </w:rPr>
        <w:t>а объект основных средств стоимостью до 10 000 руб. включительно (кроме объектов библиотечного фонда) амортизация не начисляется. Первоначальная стоимость введенного (переданного) в эксплуатацию объекта основных средств – движимого имущества стоимостью до 10 000 руб. включительно списывается с балансового учета и одновременно отражается на забалансовом счете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 основных средств стоимостью свыше 100 000 руб. амортизация начисляется в соответствии с рассчитанными нормами. На объект библиотечного фонда стоимостью до 100 000 руб. включительно амортизация начисляется в размере 100% первоначальной стоимости при выдаче его в эксплуатацию. На иной объект основных средств стоимостью от 10 000 до 100 000 руб. включительно амортизация начисляется в размере 100% первоначальной стоимости при его выдаче в эксплуатацию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основных средств, принятых к учету до перехода на применение Стандарта (до 1 января 2020 г.), перерасчет амортизации (изменение способа начисления амортизации, определенного на момент признания объекта к учету) не производи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: письмом Минфина России от 15.12.2017 № 02-07-07/84237)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ледовательно, если основное средство стоимостью в интервале от 40 000 до 100 000 руб. принято к учету до 01.01.2020, менять способ начисления амортизации и начислять амортизацию до 100% не требуетс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стоимостью в интервале от 3000 до 10 000 руб., введенные в эксплуатацию до 01.01.2018, списывать за баланс не нужно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Если основные средства стоимостью до 10 000 руб. приняты к учету до 01.01.2020 г., но вводятся в эксплуатацию в 2020-12-26 г.: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стоимостью до 3000 руб. списываются на забалансовый счет 21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ы стоимостью от 3000 до 40 000 начисляется амортизация 100%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по основным средствам, принятым на учет до 01.01.2020, способ начисления амортизации не меняется. Положения СГС «Основные средства» применяются только к объектам, которые приняты к учету с 01.01.2020 г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ри приобретении и (или) создании основных средств за счет средств, полученных по разным видам деятельности, сумма вложений, сформированных на счете 106.00, переводится на код вида деятельности 4 «субсидии на выполнение государственного (муниципального) задания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2.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, который ранее приобретен (создан) учреждением за счет средств от приносящей доход деятельности, стоимость этого объекта переводится с кода вида</w:t>
        <w:br/>
        <w:t>деятельности «2» на код вида деятельности «4». Одновременно переводится сумма начисленной аморт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(Монитор, клавиатура, мышь, системный блок) учитываются как составные части компьютер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Ло</w:t>
      </w:r>
      <w:r>
        <w:rPr>
          <w:sz w:val="28"/>
          <w:szCs w:val="28"/>
        </w:rPr>
        <w:t xml:space="preserve">кально-вычислительная сеть (ЛВС) как отдельный инвентарный объект не учитывается. Отдельные элементы ЛВС, которые соответствуют критер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U2M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, учитываются как отдельные основные сред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О</w:t>
      </w:r>
      <w:r>
        <w:rPr>
          <w:sz w:val="28"/>
          <w:szCs w:val="28"/>
        </w:rPr>
        <w:t xml:space="preserve">хранно-пожарная сигнализация (ОПС) как отдельный инвентарный объект не учитывается. Отдельные элементы ОПС, которые соответствуют критер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U2M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, учитываются как отдельные основные сред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Расходы на доставку объекта основного средства включаются в его первоначальную стоимость. Расходы на доставку нескольких имущественных объектов учитываются в стоимости пропорционально стоимости каждого объект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В случае частичной ликвидации или разукомплектации объекта основного средства, если стоимость ликвидируемых (разукомплектованных) частей не выделена в документах поставщика, стоимость таких частей определяется пропорционально следующему показателю (в порядке убывания важности):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;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у;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у;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му показателю, установленному комиссией по поступлению и выбытию активо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3. Материальные запасы</w:t>
      </w:r>
      <w:r>
        <w:rPr>
          <w:sz w:val="28"/>
          <w:szCs w:val="28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реждение учитывает в составе материальных запасов материальные объек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62NA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98–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, а также канцелярские принадлежности без электрического привода, для которых производитель не указал в документах гарантийный срок использования.</w:t>
      </w:r>
      <w:r>
        <w:rPr>
          <w:i/>
          <w:iCs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2. Оценка материальных запасов, которые приобретены за плату, осуществляется по фактической стоимости приобретения с учетом расходов, связанных с их приобретени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одновременном приобретении нескольких видов материальных запасов расходы, связанные с их приобретением, распределяются пропорционально договорной цене приобретаемых материал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Единицей учета материальных запасов является номенклатурный номер.</w:t>
        <w:br/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E62NT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EO2O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1–10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писание материальных запасов производится по фактической стоим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9Q2N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0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ормы на расходы горюче-смазочных материалов (ГСМ) разрабатываются специализированной организацией и утверждаются приказом руководителя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иказом руководителя утверждаются период применения зимней надбавки к нормам расхода ГСМ и ее величи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М списывается на расходы по фактическому расходу на основании путевых листов, но не выше норм, установленных приказом руководителя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5. Выдача в эксплуатацию на нужды учреждения канцелярских принадлежностей, лекарственных препаратов, запасных частей и хозяйственных материалов оформляется Ведомостью выдачи материальных ценностей на нужды учрежден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2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</w:t>
      </w:r>
      <w:r>
        <w:rPr>
          <w:rStyle w:val="Sfwc"/>
          <w:sz w:val="28"/>
          <w:szCs w:val="28"/>
        </w:rPr>
        <w:t xml:space="preserve">Эта </w:t>
      </w:r>
      <w:r>
        <w:rPr>
          <w:sz w:val="28"/>
          <w:szCs w:val="28"/>
        </w:rPr>
        <w:t>ведомость является основанием для списания материальных запасо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Мягкий и хозяйственный инвентарь, посуда списываются по Акту о списании мягкого и хозяйственного инвентар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3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14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остальных случаях материальные запасы списываются по акту о списании материальных запас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3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2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7. При приобретении и (или) создании материальных запасов за счет средств, полученных по разным видам деятельности, сумма вложений, сформированных на счете</w:t>
      </w:r>
      <w:r>
        <w:rPr/>
        <w:t xml:space="preserve"> </w:t>
      </w:r>
      <w:r>
        <w:rPr>
          <w:sz w:val="28"/>
          <w:szCs w:val="28"/>
        </w:rPr>
        <w:t>106.00, переводится на код вида деятельности 4 «субсидии на выполнение государственного (муниципального) задания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</w:t>
      </w:r>
      <w:r>
        <w:rPr>
          <w:rStyle w:val="Sfwc"/>
          <w:sz w:val="28"/>
          <w:szCs w:val="28"/>
        </w:rPr>
        <w:t>У</w:t>
      </w:r>
      <w:r>
        <w:rPr>
          <w:sz w:val="28"/>
          <w:szCs w:val="28"/>
        </w:rPr>
        <w:t xml:space="preserve">чет н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00LV62M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балансовом счете 0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Запасные части к транспортным средствам, выданные взамен изношенных» ведется по фактической цене за 1 шт. Учету подлежат запасные части и другие комплектующие, которые могут быть использованы на других автомобилях (нетипизированные запчасти и комплектующие), </w:t>
      </w:r>
      <w:r>
        <w:rPr>
          <w:rStyle w:val="Sfwc"/>
          <w:sz w:val="28"/>
          <w:szCs w:val="28"/>
        </w:rPr>
        <w:t>т</w:t>
      </w:r>
      <w:r>
        <w:rPr>
          <w:sz w:val="28"/>
          <w:szCs w:val="28"/>
        </w:rPr>
        <w:t>акие как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шин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птечк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ведется в разрезе автомобилей и материально ответственных лиц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 счет 09 отражается:</w:t>
      </w:r>
    </w:p>
    <w:p>
      <w:pPr>
        <w:pStyle w:val="HTML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(передаче материально ответственному лицу) соответствующих запчастей после списания со счета 0.105.36.000 «Прочие материальные запасы – иное движимое имущество учреждения»;</w:t>
      </w:r>
    </w:p>
    <w:p>
      <w:pPr>
        <w:pStyle w:val="HTML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звозмездном поступлении автомобиля от государственных</w:t>
        <w:br/>
        <w:t xml:space="preserve">(муниципальных) учреждений с документальной передачей остатков </w:t>
        <w:br/>
        <w:t>забалансового счета 09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безвозмездном получении от государственных (муниципальных) учреждений запасных частей, учитываемых передающей стороной на счете 09, но не подлежащих</w:t>
      </w:r>
      <w:r>
        <w:rPr/>
        <w:t xml:space="preserve"> </w:t>
      </w:r>
      <w:r>
        <w:rPr>
          <w:sz w:val="28"/>
          <w:szCs w:val="28"/>
        </w:rPr>
        <w:t>учету на указанном счете в соответствии с настоящей учетной политикой, оприходование запчастей на счет 09 не производи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перемещение по счету отражается:</w:t>
      </w:r>
    </w:p>
    <w:p>
      <w:pPr>
        <w:pStyle w:val="HTM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на другой автомобиль;</w:t>
      </w:r>
    </w:p>
    <w:p>
      <w:pPr>
        <w:pStyle w:val="HTM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другому материально ответственному лицу вместе с автомобил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со счета 09 отражается:</w:t>
      </w:r>
    </w:p>
    <w:p>
      <w:pPr>
        <w:pStyle w:val="HTML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писании автомобиля по установленным основаниям;</w:t>
      </w:r>
    </w:p>
    <w:p>
      <w:pPr>
        <w:pStyle w:val="HTML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новых запчастей взамен непригодных к эксплуат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6OO3IV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ы 349–35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 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9. Фактическая стоимость материальных запасов, полученных в результате ремонта, разборки, утилизации (ликвидации), основных средств или иного имущества определяется исходя из следующих факторов:</w:t>
      </w:r>
    </w:p>
    <w:p>
      <w:pPr>
        <w:pStyle w:val="HTM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кущей оценочной стоимости на дату принятия к бухгалтерскому учету;</w:t>
      </w:r>
    </w:p>
    <w:p>
      <w:pPr>
        <w:pStyle w:val="HTM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, уплачиваемых учреждением за доставку материальных запасов, </w:t>
        <w:br/>
        <w:t>приведение их в состояние, пригодное для использова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4. Стоимость безвозмездно полученных нефинансовых активов.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езвозмездно полученные объекты нефинансовых активов, а также неучтенные объекты, выявленные при проведении проверок и инвентаризаций, принимаются к учету по их текущей оценочной стоимости, определенной на дату принятия к бухгалтерскому учет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 активов исходя из текущих рыночных цен на аналогичные материальные ценности.</w:t>
        <w:br/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A22N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E2MP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2. Данные о действующей цене должны быть подтверждены документально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ми (другими подтверждающими документами) Росста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йс-листами заводов-изготовителей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равками (другими подтверждающими документами) оценщик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ей, размещенной в СМИ, и т.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5. Расчеты с подотчетными лицами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1. Денежные средства выдаются под отчет на основании приказа руководителя или служебной записки, согласованной с руководителем. Выдача денежных средств под</w:t>
      </w:r>
      <w:r>
        <w:rPr/>
        <w:t xml:space="preserve"> </w:t>
      </w:r>
      <w:r>
        <w:rPr>
          <w:sz w:val="28"/>
          <w:szCs w:val="28"/>
        </w:rPr>
        <w:t>отчет производится путем:</w:t>
      </w:r>
    </w:p>
    <w:p>
      <w:pPr>
        <w:pStyle w:val="HTML"/>
        <w:numPr>
          <w:ilvl w:val="0"/>
          <w:numId w:val="2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и из кассы. При этом выплаты подотчетных сумм сотрудника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ятся в течение трех рабочих дней, включая день получения денег в </w:t>
        <w:br/>
        <w:t>банке;</w:t>
      </w:r>
    </w:p>
    <w:p>
      <w:pPr>
        <w:pStyle w:val="HTM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на зарплатную карту материально ответственного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выдачи денежных средств указывается в служебной записке или приказе руководител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2. Выдача средств под отчет производится штатным сотрудникам, не имеющим задолженности за ранее полученные суммы, по которым наступил срок представления</w:t>
      </w:r>
      <w:r>
        <w:rPr/>
        <w:t xml:space="preserve"> </w:t>
      </w:r>
      <w:r>
        <w:rPr>
          <w:sz w:val="28"/>
          <w:szCs w:val="28"/>
        </w:rPr>
        <w:t xml:space="preserve">авансового отчета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5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учетной политик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3. Предельная сумма выдачи денежных средств под отчет на хозяйственные расходы устанавливается в размере 100 000,00 (Сто тысяч) руб. На основании распоряжения руководителя в исключительных случаях сумма может быть увеличена, но не более лимита расчетов наличными средствами между юридическими лицами в соответствии с указанием Банка России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99052240/XA00LVS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казания Банка России от 7 октября 2013 г. № 3073-У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4. Денежные средства выдаются под отчет на хозяйственные нужды на срок, который сотрудник указал в заявлении на выдачу денежных средств под отчет, но не более пяти рабочих дней. Для водителя автомобиля до 30 рабочих дней. По истечении этого срока сотрудник должен отчитаться в течение трех рабочих дней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5. При направлении сотрудников учреждения в служебные командировки на территории России расходы на них возмещаются в размере, установленном Порядком оформления служебных командировок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5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Возмещение расходов на </w:t>
        <w:br/>
        <w:t>служебные командировки, превышающих размер, установленный указанным Порядком</w:t>
      </w:r>
      <w:r>
        <w:rPr/>
        <w:t xml:space="preserve"> </w:t>
      </w:r>
      <w:r>
        <w:rPr>
          <w:sz w:val="28"/>
          <w:szCs w:val="28"/>
        </w:rPr>
        <w:t>производится по фактическим расходам за счет средств от деятельности, приносящей доход, с разрешения руководителя учреждения (оформленного приказом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6</w:t>
      </w:r>
      <w:r>
        <w:rPr>
          <w:rStyle w:val="Sfwc"/>
          <w:sz w:val="28"/>
          <w:szCs w:val="28"/>
        </w:rPr>
        <w:t>.</w:t>
      </w:r>
      <w:r>
        <w:rPr>
          <w:sz w:val="28"/>
          <w:szCs w:val="28"/>
        </w:rPr>
        <w:t xml:space="preserve"> По возвращении из командировки сотрудник представляет авансовый отчет об израсходованных суммах в течение трех рабочих дней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7. Предельные сроки отчета по выданным доверенностям на получение материальных ценностей устанавливаются следующие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течение 10 календарных дней с момента получения;</w:t>
        <w:br/>
        <w:t xml:space="preserve">          – в течение трех рабочих дней с момента получения материальных ценност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и выдаются штатным сотрудникам, с которыми заключен договор о полной материальной ответственност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6. Расчеты с дебиторами и кредиторами.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1. Денежные средства от виновных лиц в возмещение ущерба, причиненного нефинансовым активам, отражаются по коду вида деятельности «2» – приносящая доход деятельность (собственные доходы учреждения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озмещение в натуральной форме ущерба, причиненного нефинансовым активам, отражается по коду вида финансового обеспечения (деятельности), по которому активы</w:t>
      </w:r>
      <w:r>
        <w:rPr/>
        <w:t xml:space="preserve"> </w:t>
      </w:r>
      <w:r>
        <w:rPr>
          <w:sz w:val="28"/>
          <w:szCs w:val="28"/>
        </w:rPr>
        <w:t>учитывались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.2. Задолженность дебиторов в виде возмещения эксплуатационных и коммунальных расходов отражается в учете на основании выставленного арендатору счета, счетов</w:t>
      </w:r>
      <w:r>
        <w:rPr/>
        <w:t xml:space="preserve"> </w:t>
      </w:r>
      <w:r>
        <w:rPr>
          <w:sz w:val="28"/>
          <w:szCs w:val="28"/>
        </w:rPr>
        <w:t>поставщиков (подрядчиков), Бухгалтерской справк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782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83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учреждении применяется счет 0.210.05.000 для расчетов с дебиторами по предоставлению учреждением: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й заявок на участие в конкурсе или закрытом аукционе;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й исполнения контракта (договора);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й заявок при проведении электронных аукционов, перечисленных на счет оператора электронной площадки в банке;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залогов, задатк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счету 0.210.05.000 оформляются бухгалтерскими записям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.210.05.560 Кредит 0.201.11.610 – при перечислении с лицевого счета учреждения средст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.201.11.510 Кредит 0.210.05.660 – возврат денежных средств на лицевой счет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8. Порядок закупок товаров, работ и услуг определяется в соответствии с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Аналитический учет расчетов по пособиям и иным социальным выплатам ведется в разрезе физических лиц – получателей социальных выплат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Аналитический учет расчетов по оплате труда ведется в разрезе сотрудников и других физических лиц, с которыми заключены гражданско-правовые договоры.</w:t>
      </w:r>
      <w:r>
        <w:rPr>
          <w:i/>
          <w:iCs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9. Дебиторская и кредиторская задолженность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1. Дебиторская задолженность признается нереальной для взыскания </w:t>
      </w:r>
      <w:r>
        <w:rPr>
          <w:rStyle w:val="Sfwc"/>
          <w:sz w:val="28"/>
          <w:szCs w:val="28"/>
        </w:rPr>
        <w:t>в</w:t>
      </w:r>
      <w:r>
        <w:rPr>
          <w:sz w:val="28"/>
          <w:szCs w:val="28"/>
        </w:rPr>
        <w:t xml:space="preserve"> порядке, утвержденном руководителем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долженность, признанная нереальной для взыскания, списывается с балансового учета и отражается н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00M6I2M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балансовом счете 0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Задолженность неплатежеспособных</w:t>
      </w:r>
      <w:r>
        <w:rPr/>
        <w:t xml:space="preserve"> </w:t>
      </w:r>
      <w:r>
        <w:rPr>
          <w:sz w:val="28"/>
          <w:szCs w:val="28"/>
        </w:rPr>
        <w:t>дебиторов». На забалансовом  указанная задолженность учитывается:</w:t>
      </w:r>
    </w:p>
    <w:p>
      <w:pPr>
        <w:pStyle w:val="HTM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срока возможного возобновления процедуры взыскания согласно законодательству РФ (в т. ч. изменения имущественного положения должника);</w:t>
      </w:r>
    </w:p>
    <w:p>
      <w:pPr>
        <w:pStyle w:val="HTM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я задолженности контрагентом: когда он внесет деньги или погасит долг другим способом, не противоречащим законодательству РФ. В этом случае задолженность восстанавливается на балансовом учет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списывается отдельно по каждому обязательству (дебитору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AK2N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3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1O2LU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2. Кредиторская задолженность, не востребованная кредитором, списывается на финансовый результат на основании приказа руководителя учреждения.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, не востребованной кредиторами, срок исковой давности по которой истек. </w:t>
      </w:r>
      <w:r>
        <w:rPr>
          <w:rStyle w:val="Sfwc"/>
          <w:sz w:val="28"/>
          <w:szCs w:val="28"/>
        </w:rPr>
        <w:t>С</w:t>
      </w:r>
      <w:r>
        <w:rPr>
          <w:sz w:val="28"/>
          <w:szCs w:val="28"/>
        </w:rPr>
        <w:t xml:space="preserve">рок исковой </w:t>
        <w:br/>
        <w:t>давности определяется в соответствии с законодательством РФ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 списанная с балансового учета кредиторская задолженность отражается н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00M9A2N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балансовом счете 2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Задолженность, не востребованная кредиторам</w:t>
      </w:r>
      <w:r>
        <w:rPr>
          <w:rStyle w:val="Sfwc"/>
          <w:sz w:val="28"/>
          <w:szCs w:val="28"/>
        </w:rPr>
        <w:t>и</w:t>
      </w:r>
      <w:r>
        <w:rPr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истечении пяти лет отражения задолженности на забалансовом учете;</w:t>
        <w:br/>
        <w:t xml:space="preserve">          – по завершении срока возможного возобновления процедуры взыскания задолженности согласно действующему законодательству;</w:t>
        <w:br/>
        <w:t xml:space="preserve">          – при наличии документов, подтверждающих прекращение обязательства в связи со смертью (ликвидацией) контраген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списывается отдельно по каждому обязательству (кредитору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I2MS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7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42MV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7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0. Финансовый результат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Учреждение осуществляет все расходы в пределах установленных норм и утвержденного на текущий год плана финансово-хозяйственной деятельности:</w:t>
      </w:r>
    </w:p>
    <w:p>
      <w:pPr>
        <w:pStyle w:val="HTM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дугородные переговоры, услуги по доступу в Интернет – по фактическому расход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2. В составе расходов будущих периодов на счете 0.401.50.000 «Расходы будущих периодов» отражаются расходы по:</w:t>
      </w:r>
    </w:p>
    <w:p>
      <w:pPr>
        <w:pStyle w:val="HTM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ю имущества, гражданской ответственности;</w:t>
      </w:r>
    </w:p>
    <w:p>
      <w:pPr>
        <w:pStyle w:val="HTM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ю неисключительного права пользования нематериальными активами в течение нескольких отчетных период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ходы будущих периодов списываются на финансовый результат текущего финансового года равномерно по 1/12 за месяц в течение периода, к которому они относятся. По договорам страхования, а также договорам неисключительного права пользования период, к которому относятся расходы, равен сроку действия договора. По другим</w:t>
      </w:r>
      <w:r>
        <w:rPr/>
        <w:t xml:space="preserve"> </w:t>
      </w:r>
      <w:r>
        <w:rPr>
          <w:sz w:val="28"/>
          <w:szCs w:val="28"/>
        </w:rPr>
        <w:t>расходам, которые относятся к будущим периодам, длительность периода устанавливается руководителем учреждения в приказ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44Q3EH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0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1SKQ3AA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0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3. В учреждении создаются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Sfwc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зерв на предстоящую оплату отпусков. Порядок расчета резерва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118/49804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br/>
        <w:t xml:space="preserve">          – резерв по претензионным требованиям – при необходимости. Величина резерва устанавливается в размере претензии, предъявленной учреждению в судебном иске, либо в претензионных документах досудебного разбирательства. В случае, если претензии отозваны или не признаны судом, сумма резерва списывается с учета методом «красное сторно»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ZAP244Q3EH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0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ZAP1SKQ3AA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0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  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1. Санкционирование расходов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нятие к учету обязательств (денежных обязательств) осуществляется в порядке, приведенно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2. События после отчетной дат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и отражение в учете и отчетности событий после отчетной даты осуществляется в порядке, приведенно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5042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1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вентаризация имущества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Style w:val="Sfwc"/>
          <w:sz w:val="28"/>
          <w:szCs w:val="28"/>
        </w:rPr>
        <w:t>.</w:t>
      </w:r>
      <w:r>
        <w:rPr>
          <w:sz w:val="28"/>
          <w:szCs w:val="28"/>
        </w:rPr>
        <w:t xml:space="preserve"> Инвентаризация имущества и обязательств (в т. ч. числящихся на забалансовых счетах), а также финансовых результатов (в т. ч. расходов будущих периодов и резервов) проводится раз в год перед составлением годовой отчетности, а также в иных случаях, предусмотренных законодательством. Инвентаризации проводит постоянно</w:t>
      </w:r>
      <w:r>
        <w:rPr/>
        <w:t xml:space="preserve"> </w:t>
      </w:r>
      <w:r>
        <w:rPr>
          <w:sz w:val="28"/>
          <w:szCs w:val="28"/>
        </w:rPr>
        <w:br/>
        <w:t xml:space="preserve">действующая инвентаризационная комиссия, состав которой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Инвентаризация расчетов производится</w:t>
        <w:br/>
        <w:t xml:space="preserve">          – с подотчетными лицами – один раз в три месяца;</w:t>
        <w:br/>
        <w:t xml:space="preserve">          – с организациями и учреждениями – один раз в го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рядок проведения инвентаризации имущества, финансовых активов и обязательств приведе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В отдельных случаях (при смене материально ответственных лиц, выявлении фактов </w:t>
        <w:br/>
        <w:t>хищения, стихийных бедствиях и т. д.) инвентаризацию может проводить специально</w:t>
      </w:r>
      <w:r>
        <w:rPr/>
        <w:t xml:space="preserve"> </w:t>
      </w:r>
      <w:r>
        <w:rPr>
          <w:sz w:val="28"/>
          <w:szCs w:val="28"/>
        </w:rPr>
        <w:t>созданная рабочая комиссия, состав которой утверждается отельным приказом руководите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316088/ZAP24VG3AA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от 6 декабря 2011 г. № 402-ФЗ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12255/XA00M2U2M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.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тодических указаний, утвержденных приказом Минфина России от 13 июня 1995 г. № 49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Состав комиссии для проведения внезапной ревизии кассы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Style w:val="Sfwc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Style w:val="Sfwc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6. Первичные и сводные учетные документы, бухгалтерские регистры и правила документооборот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се документы по движению денежных средств принимаются к учету только при наличии подписи руководителя (главного бухгалтера)</w:t>
      </w:r>
      <w:r>
        <w:rPr/>
        <w:t>.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хозяйственных операций, для оформления которых не предусмотрены типовые формы первичных документов, используются:</w:t>
        <w:br/>
        <w:t xml:space="preserve">          – самостоятельно разработанные форм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цы документов приведе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8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  <w:br/>
        <w:t xml:space="preserve">          – унифицированные формы, дополненные необходимыми реквизитами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G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 подписи учетных документов предоставлено должностным лицам, перечисле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Sfwc"/>
          <w:sz w:val="28"/>
          <w:szCs w:val="28"/>
        </w:rPr>
        <w:t>4</w:t>
      </w:r>
      <w:r>
        <w:rPr>
          <w:sz w:val="28"/>
          <w:szCs w:val="28"/>
        </w:rPr>
        <w:t>.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.</w:t>
      </w:r>
      <w:r>
        <w:rPr/>
        <w:t xml:space="preserve"> </w:t>
      </w:r>
      <w:r>
        <w:rPr>
          <w:sz w:val="28"/>
          <w:szCs w:val="28"/>
        </w:rPr>
        <w:br/>
        <w:t xml:space="preserve">График документооборота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Style w:val="Sfwc"/>
          <w:sz w:val="28"/>
          <w:szCs w:val="28"/>
        </w:rPr>
        <w:t>5</w:t>
      </w:r>
      <w:r>
        <w:rPr>
          <w:sz w:val="28"/>
          <w:szCs w:val="28"/>
        </w:rPr>
        <w:t xml:space="preserve">. Учреждение использует унифицированные формы регистров бухучета, перечисле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20266549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риказу № 52н. При необходимости формы регистров, которые не унифицированы, разрабатываются самостоятельно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6</w:t>
      </w:r>
      <w:r>
        <w:rPr>
          <w:sz w:val="28"/>
          <w:szCs w:val="28"/>
        </w:rPr>
        <w:t>. Формирование регистров бухучета осуществляется в следующем порядке:</w:t>
        <w:br/>
        <w:t xml:space="preserve">           – в регистрах в хронологическом порядке систематизируются первичные (сводные)</w:t>
      </w:r>
      <w:r>
        <w:rPr/>
        <w:t xml:space="preserve"> </w:t>
      </w:r>
      <w:r>
        <w:rPr>
          <w:sz w:val="28"/>
          <w:szCs w:val="28"/>
        </w:rPr>
        <w:t>учетные документы по датам совершения операций, дате принятия к учету первичного документа;</w:t>
        <w:br/>
        <w:t xml:space="preserve">          – журнал регистрации приходных и расходных ордеров составляется ежемесячно, в последний рабочий день месяца;</w:t>
        <w:br/>
        <w:t xml:space="preserve">           – инвентарная карточка учета основных средств оформляется при принятии объекта к учету, по мере внесения изменений (данных о переоценке, модернизации, реконструкции, консервации и пр.) и при выбытии. При отсутствии указанных событий                                                                  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годно, на последний рабочий день года, со сведениями о начисленной амортизации;</w:t>
        <w:br/>
        <w:t xml:space="preserve">          – инвентарная карточка группового учета основных средств оформляется при принятии объектов к учету, по мере внесения изменений (данных о переоценке, модернизации, реконструкции, консервации и пр.) и при выбытии;</w:t>
        <w:br/>
        <w:t xml:space="preserve">          – опись инвентарных карточек по учету основных средств, инвентарный список основных средств, реестр карточек заполняются ежегодно, в последний день года;</w:t>
        <w:br/>
        <w:t xml:space="preserve">          – книга учета бланков строгой отчетности, книга аналитического учета депонированной зарплаты заполняются ежемесячно, в последний день месяца;</w:t>
        <w:br/>
        <w:t xml:space="preserve">          – журналы операций, главная книга заполняются ежемесячно;</w:t>
        <w:br/>
        <w:t xml:space="preserve">          – другие регистры, не указанные выше, заполняются по мере необходимости, если иное не установлено законодательством РФ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5O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етные регистры по операц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дела III настоящей учетной политики, составляются отдельно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 Журналам операций присваиваются номера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По операц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дела III настоящей учетной политики, журналы операций ведутся отдельно. Журналы операций подписываются директором (главным бухгалтером) и </w:t>
        <w:br/>
        <w:t>бухгалтером, составившим журнал операц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9</w:t>
      </w:r>
      <w:r>
        <w:rPr>
          <w:sz w:val="28"/>
          <w:szCs w:val="28"/>
        </w:rPr>
        <w:t>. Первичные и сводные учетные документы, бухгалтерские регистры составляются в форме электронного документа, подписанного квалифицированной</w:t>
      </w:r>
      <w:r>
        <w:rPr/>
        <w:t xml:space="preserve"> </w:t>
      </w:r>
      <w:r>
        <w:rPr>
          <w:sz w:val="28"/>
          <w:szCs w:val="28"/>
        </w:rPr>
        <w:t>электронной подписью. При отсутствии возможности составить документ, регистр в электронном виде, он может быть составлен на бумажном носителе и заверен собственноручной подпис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писок сотрудников, имеющих право подписи электронных документов и регистров бухучета, утверждается отдельным приказом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316088/XA00M502MN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9 Закона от 6 декабря 2011 г. № 402-ФЗ,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G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5O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  <w:br/>
        <w:t xml:space="preserve">Инструкции к Единому плану счетов № 157н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20266549/ZAP2HUM3MT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тодические указа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2026654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России от 30 марта 2015 г. № 52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71495/ZA00MKG2NN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от 6 апреля 2011 г. № 63-ФЗ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етные документы, регистры бухучета и бухгалтерская (бюджетная) отчетность хранятся в течение сроков, устанавливаемых в соответствии с правилами ведения архивного дела, но не менее пяти л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требованию другого юридического или физического лица, государственного органа учреждение за свой счет изготавливает на бумажном носителе копии электронного </w:t>
        <w:br/>
        <w:t>первичного учетного документа, электронного регистра. Копии электронных документов на бумажном носителе заверяются подписью руководителя и печатью учреждения.</w:t>
        <w:br/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G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5O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E2ML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деятельности учреждения используются следующие бланки строгой отчетност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трудовых книжек и вкладышей к ни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дипломов, вкладышей к дипломам, свидетельст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платежных квитанций по форме № 0204510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3OE3C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3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2. Перечень должностей сотрудников, ответственных за учет, хранение и выдачу бланков строгой отчетности,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9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собенности применения первичных документов: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1</w:t>
      </w:r>
      <w:r>
        <w:rPr>
          <w:sz w:val="28"/>
          <w:szCs w:val="28"/>
        </w:rPr>
        <w:t>3.1. При приобретении и реализации нефинансовых активов составляется Акт о приеме-передаче объектов нефинансовых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1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10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3.2. При ремонте нового оборудования, неисправность которого была выявлена при монтаже, составляется акт о выявленных дефектах оборудования по форме № ОС-16 </w:t>
        <w:br/>
        <w:t>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505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30600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3.3. </w:t>
      </w:r>
      <w:r>
        <w:rPr>
          <w:rStyle w:val="Sfwc"/>
          <w:sz w:val="28"/>
          <w:szCs w:val="28"/>
        </w:rPr>
        <w:t>В</w:t>
      </w:r>
      <w:r>
        <w:rPr>
          <w:sz w:val="28"/>
          <w:szCs w:val="28"/>
        </w:rPr>
        <w:t xml:space="preserve"> Табеле учета использования рабочего времен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4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42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 регистрируются случаи отклонений от нормального использования рабочего времени, установленного правилами внутреннего трудового распоряд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орядок организации и обеспечения внутреннего финансового контрол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нутренний финансовый контроль в учреждении осуществляет комиссия. Помимо комиссии постоянный текущий контроль в ходе своей деятельности осуществляют в</w:t>
      </w:r>
      <w:r>
        <w:rPr/>
        <w:t xml:space="preserve"> </w:t>
      </w:r>
      <w:r>
        <w:rPr>
          <w:sz w:val="28"/>
          <w:szCs w:val="28"/>
        </w:rPr>
        <w:t>рамках своих полномочий:</w:t>
      </w:r>
    </w:p>
    <w:p>
      <w:pPr>
        <w:pStyle w:val="HTM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, его заместители;</w:t>
      </w:r>
    </w:p>
    <w:p>
      <w:pPr>
        <w:pStyle w:val="HTM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бухгалтерии;</w:t>
      </w:r>
    </w:p>
    <w:p>
      <w:pPr>
        <w:pStyle w:val="HTML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кадрам;</w:t>
      </w:r>
    </w:p>
    <w:p>
      <w:pPr>
        <w:pStyle w:val="HTM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 Положение о внутреннем финансовом контроле и график проведения внутренних проверок финансово-хозяйственной деятельности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Бухгалтерская (финансовая) отчетность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тветственных специалистов за сдачу бухгалтерской отчетности, устанавливаются следующие сроки представления бухгалтерской отчетност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месячно: не позднее 3 числа месяца, следующего за отчетным (формы 0503127, 0503125 (в части счетов 20551660, 20651560), 0503178</w:t>
      </w:r>
      <w:r>
        <w:rPr>
          <w:sz w:val="28"/>
          <w:szCs w:val="28"/>
          <w:lang w:val="en-US"/>
        </w:rPr>
        <w:t>SVR</w:t>
      </w:r>
      <w:r>
        <w:rPr>
          <w:sz w:val="28"/>
          <w:szCs w:val="28"/>
        </w:rPr>
        <w:t>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вартальные:  не позднее 5 числа месяца, следующего за отчетным (формы 0503161, 0503324);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позднее 18 числа месяца, следующего за отчетным (формы 0503123, 0503169, 0503737, 0503779, 0503723, 0503769)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20 числа месяца, следующего за отчетным (формы 050303128, 0503164, 0503177, 0503296, 0503125);</w:t>
        <w:br/>
        <w:t xml:space="preserve">          – годовой – до 27 января года, следующего за отчетным год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ая (финансовая) отчетность за отчетный год формируется с учетом событий после отчетной даты. Обстоятельства, послужившие причиной отражения в отчетности событий после отчетной даты, указываются в текстовой части пояснительной записк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815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 05037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8RM3J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Учетная политика для целей налогооб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Учетная политика для целей налогообложения разработана в соответствии с требованиями части второй Налогового кодекса РФ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Основными задачами налогового учета являются: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а) ведение в установленном порядке учета своих доходов и расходов и объектов налогообложения;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б) представление в налоговый орган по месту учета в установленном порядке налоговых деклараций по тем налогам, которые организация обязана уплачивать: НДС,  земельный налог, налог на имущество, страховые взносы в  фонды, НДФЛ, транспортный налог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Для подтверждения данных налогового учета применять: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ервичные учетные документы (включая бухгалтерскую справку), оформленные в соответствии с законодательством РФ;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аналитические регистры налогов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п. 2 ст. 11 НК РФ</w:t>
      </w:r>
      <w:r>
        <w:rPr>
          <w:sz w:val="28"/>
          <w:szCs w:val="28"/>
        </w:rPr>
        <w:t xml:space="preserve"> учетная политика для целей нало</w:t>
        <w:softHyphen/>
        <w:t>гообложения - это выбранная бюджетным учреждением совокупность допу</w:t>
        <w:softHyphen/>
        <w:t>скаемых НК РФ способов (методов) определения доходов и (или) расходов, их признания, оценки и распределения, а также учета иных необходимых для целей налогообложения показателей финансово-хозяйственной деятель</w:t>
        <w:softHyphen/>
        <w:t>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логовой учетной политики является обязанностью всех ор</w:t>
        <w:softHyphen/>
        <w:t>ганизаций и учреждений независимо от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аналогии с учетной политикой для целей бухгал</w:t>
        <w:softHyphen/>
        <w:t>терского учета в учетной политике для целей налогообложения учреждение должно утвердить одну из предлагаемых ему альтернатив либо указать сведе</w:t>
        <w:softHyphen/>
        <w:t>ния, не предусмотренные НК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НК РФ бюджетные учреждения (осу</w:t>
        <w:softHyphen/>
        <w:t>ществляющие приносящую доход деятельность) обязаны утвердить учетную политику в отношении следующих налогов: НДС</w:t>
      </w:r>
      <w:r>
        <w:rPr>
          <w:bCs/>
          <w:sz w:val="28"/>
          <w:szCs w:val="28"/>
        </w:rPr>
        <w:t xml:space="preserve"> (п. 12 ст. 167),</w:t>
      </w:r>
      <w:r>
        <w:rPr>
          <w:sz w:val="28"/>
          <w:szCs w:val="28"/>
        </w:rPr>
        <w:t xml:space="preserve">  НДФЛ</w:t>
      </w:r>
      <w:r>
        <w:rPr>
          <w:bCs/>
          <w:sz w:val="28"/>
          <w:szCs w:val="28"/>
        </w:rPr>
        <w:t xml:space="preserve"> (ч. 1 ст. 230).</w:t>
      </w:r>
      <w:r>
        <w:rPr>
          <w:sz w:val="28"/>
          <w:szCs w:val="28"/>
        </w:rPr>
        <w:t xml:space="preserve"> Однако сказанное не означа</w:t>
        <w:softHyphen/>
        <w:t>ет, что учреждения не могут утверждать особенности учета прочи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</w:t>
      </w:r>
      <w:r>
        <w:rPr>
          <w:bCs/>
          <w:sz w:val="28"/>
          <w:szCs w:val="28"/>
        </w:rPr>
        <w:t xml:space="preserve"> п. 12 ст. 167 НК РФ</w:t>
      </w:r>
      <w:r>
        <w:rPr>
          <w:sz w:val="28"/>
          <w:szCs w:val="28"/>
        </w:rPr>
        <w:t xml:space="preserve"> принятая бюджетным учреждением учет</w:t>
        <w:softHyphen/>
        <w:t>ная политика для целей налогообложения утверждается приказом или распо</w:t>
        <w:softHyphen/>
        <w:t>ряжениями руководителя учреждения. Здесь необходимо отметить, что дан</w:t>
        <w:softHyphen/>
        <w:t>ную учетную политику можно утвердить отдельным приказом либо объеди</w:t>
        <w:softHyphen/>
        <w:t>нить с учетной политикой для целей бюджетного учета. Однако в отличие от Закона о бухгалтерском учете НК РФ не содержит требований о последовательном, из года в год, применении утвержденной один раз учетной политики, а значит, учреждение может ежегодно утверждать новую учетную политику для целей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ля целей налогообложения применяется с 1 янва</w:t>
        <w:softHyphen/>
        <w:t>ря года, следующего за годом утверждения ее соответствующим приказом или распоряжением руководителя учреждения. То есть приказ должен дати</w:t>
        <w:softHyphen/>
        <w:t>роваться годом, предшествующим году, на который распространяется ее дей</w:t>
        <w:softHyphen/>
        <w:t>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учетная политика для целей налогообложения, принятая учреждением, является обязательной для всех обособленных подразделений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иды налогов и сборов, основания возникновения, изменения и прекращения и порядок исполнения обязанностей по их уплате установлены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НК РФ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</w:rPr>
          <w:t>Федеральным законом от 24.07.2009 № 212-ФЗ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кларации подписываются директором учреждения и сдаются в электронном виде с использованием специальной программы без предоставления на бумажном носителе (к каждой декларации прикладываются отчет и протокол о доставке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лог на добавленную стоимость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учреждения обязаны исчислять и уплачивать НДС в общем порядке в соответствии с требованиями гл.</w:t>
      </w:r>
      <w:r>
        <w:rPr>
          <w:bCs/>
          <w:sz w:val="28"/>
          <w:szCs w:val="28"/>
        </w:rPr>
        <w:t xml:space="preserve"> 21 НК РФ,</w:t>
      </w:r>
      <w:r>
        <w:rPr>
          <w:sz w:val="28"/>
          <w:szCs w:val="28"/>
        </w:rPr>
        <w:t xml:space="preserve"> либо они не </w:t>
      </w:r>
      <w:r>
        <w:rPr>
          <w:color w:val="000000"/>
          <w:sz w:val="28"/>
          <w:szCs w:val="28"/>
          <w:shd w:fill="FFFFFF" w:val="clear"/>
        </w:rPr>
        <w:t xml:space="preserve"> подлежат налогообложению (освобождаются от налогообложения) реализация (а также передача, выполнение, оказание для собственных нужд) на территории Российской Федерации:</w:t>
      </w:r>
      <w:r>
        <w:rPr>
          <w:bCs/>
          <w:sz w:val="28"/>
          <w:szCs w:val="28"/>
        </w:rPr>
        <w:t xml:space="preserve"> (пп. 14 п.2 ст. 149 НК РФ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логовый период (в том числе для налогоплательщиков, исполняющих обязанности налоговых агентов, далее - налоговые агенты) устанавливается  квартал. Налоговая декларация предоставляется в налоговый орган по месту нахождения организации до 20 числа следующего за отчетным квартал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лог на доходы физических лиц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регламентируется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</w:rPr>
          <w:t>гл. 23 НК РФ</w:t>
        </w:r>
      </w:hyperlink>
      <w:r>
        <w:rPr>
          <w:sz w:val="28"/>
          <w:szCs w:val="28"/>
        </w:rPr>
        <w:t>. Налогоплательщиками признаются физические лица, получающие доходы от источников в РФ. Объектом обложения НДФЛ для физических лиц, не являющихся налоговыми резидентами РФ, признается доход, полученный налогоплательщиками от источников в РФ (</w:t>
      </w:r>
      <w:hyperlink r:id="rId5" w:tgtFrame="_blank">
        <w:r>
          <w:rPr>
            <w:rStyle w:val="InternetLink"/>
            <w:bCs/>
            <w:color w:val="000000"/>
            <w:sz w:val="28"/>
            <w:szCs w:val="28"/>
          </w:rPr>
          <w:t>ст. 209 НК РФ</w:t>
        </w:r>
      </w:hyperlink>
      <w:r>
        <w:rPr>
          <w:sz w:val="28"/>
          <w:szCs w:val="28"/>
        </w:rPr>
        <w:t>). Налоговая база определяется согласно</w:t>
      </w:r>
      <w:r>
        <w:rPr>
          <w:rStyle w:val="Appleconvertedspace"/>
          <w:sz w:val="28"/>
          <w:szCs w:val="28"/>
        </w:rPr>
        <w:t> </w:t>
      </w:r>
      <w:hyperlink r:id="rId6" w:tgtFrame="_blank">
        <w:r>
          <w:rPr>
            <w:rStyle w:val="InternetLink"/>
            <w:bCs/>
            <w:color w:val="000000"/>
            <w:sz w:val="28"/>
            <w:szCs w:val="28"/>
          </w:rPr>
          <w:t>ст. 210 НК РФ</w:t>
        </w:r>
      </w:hyperlink>
      <w:r>
        <w:rPr>
          <w:sz w:val="28"/>
          <w:szCs w:val="28"/>
        </w:rPr>
        <w:t>. Налоговым периодом признается календарный год. Доходы, не подлежащие налогообложению, регламентируются</w:t>
      </w:r>
      <w:r>
        <w:rPr>
          <w:rStyle w:val="Appleconvertedspace"/>
          <w:sz w:val="28"/>
          <w:szCs w:val="28"/>
        </w:rPr>
        <w:t> </w:t>
      </w:r>
      <w:hyperlink r:id="rId7" w:tgtFrame="_blank">
        <w:r>
          <w:rPr>
            <w:rStyle w:val="InternetLink"/>
            <w:bCs/>
            <w:color w:val="000000"/>
            <w:sz w:val="28"/>
            <w:szCs w:val="28"/>
          </w:rPr>
          <w:t>ст. 217 НК РФ</w:t>
        </w:r>
      </w:hyperlink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овлена в размере 13%. Сумма налога определяется в полных рублях. Сумма налога менее 50 копеек отбрасывается, а 50 копеек и более округляются до полного рубл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невозможности удержать у налогоплательщика исчисленную сумму налога учреждение обязано не позднее одного месяца с даты окончания налогового периода, в котором возникли соответствующие обстоятельства, письменно сообщить налогоплательщику и налоговому органу по месту своего учета о невозможности удержать налог и о сумме налога (</w:t>
      </w:r>
      <w:r>
        <w:rPr>
          <w:bCs/>
          <w:sz w:val="28"/>
          <w:szCs w:val="28"/>
        </w:rPr>
        <w:t>п. 5</w:t>
      </w:r>
      <w:r>
        <w:rPr>
          <w:rStyle w:val="Appleconvertedspace"/>
          <w:bCs/>
          <w:sz w:val="28"/>
          <w:szCs w:val="28"/>
        </w:rPr>
        <w:t> </w:t>
      </w:r>
      <w:hyperlink r:id="rId8" w:tgtFrame="_blank">
        <w:r>
          <w:rPr>
            <w:rStyle w:val="InternetLink"/>
            <w:bCs/>
            <w:color w:val="000000"/>
            <w:sz w:val="28"/>
            <w:szCs w:val="28"/>
          </w:rPr>
          <w:t>ст. 226 НК РФ</w:t>
        </w:r>
      </w:hyperlink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получения доходов определяется как день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ы дохода, в том числе перечисления дохода на счета налогоплательщика в банках либо по его поручению на счета третьих лиц, – при получении доходов в денежной форме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передачи доходов в натуральной форме – при получении доходов в натуральной форме.</w:t>
      </w:r>
      <w:r>
        <w:rPr>
          <w:rStyle w:val="Appleconvertedspace"/>
          <w:sz w:val="28"/>
          <w:szCs w:val="28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хода в виде оплаты труда датой фактического получения налогоплательщиком такого дохода признается последний день месяца, за который ему был начислен доход за выполненные трудовые обязанности в соответствии с трудовым договором (контрактом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, за который ему был начислен доход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предоставление стандартных налоговых вычетов сотрудниками учреждения оформляется заявление. Форма заявления приведена в приложении 1 к графику документооборота (приложение 14)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как налоговый агент представляет в налоговый орган по месту своего учета сведения о доходах физических лиц истекшего налогового периода и суммах начисленных, удержанных и перечисленных в бюджетную систему РФ за этот налоговый период налогов ежегодно не позднее 1 апреля года, следующего за истекшим налоговым периодом. Сведения представляются в форме 2-НДФЛ. В случае, когда сотрудникам необходимо предоставить сведения по форме 2-НДФЛ в течение года, оформляется заявл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м, ответственным за ведение регистров налогового учета по НДФЛ, является работник бухгалтерии, на которого возложены обязанности по начислению оплаты труд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едет регистры налогового учета по форме 1-НДФЛ, где отражаются сведения, позволяющие идентифицировать налогоплательщика, вид выплачиваемых налогоплательщику доходов и предоставленных налоговых вычетов в соответствии с кодами, утверждаемыми федеральным органом исполнительной власти, уполномоченным по контролю и надзору в области налогов и сборов, суммы дохода и даты их выплаты, статус налогоплательщика, даты удержания и перечисления налога в бюджетную систему РФ, реквизиты соответствующего платежного докумен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4. Транспортный налог</w:t>
      </w:r>
    </w:p>
    <w:p>
      <w:pPr>
        <w:pStyle w:val="31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/>
        <w:ind w:left="0" w:firstLine="709"/>
        <w:rPr/>
      </w:pPr>
      <w:r>
        <w:rPr>
          <w:szCs w:val="28"/>
        </w:rPr>
        <w:t>В соответствии с главой 28 Налогового кодекса РФ «Транспортный налог» и региональным Законом «О транспортном налоге» формировать налогооблагаемую базу исходя из наличия всех транспортных средств, зарегистрированных как имущество учреждения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Для целей настоящего пункта включать в налогооблагаемую базу транспортные средства, находящиеся на ремонте и подлежащие списанию, до момента снятия транспортного средства с учета или исключения из государственного реестра в соответствии с законодательством РФ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Начислять раздельно транспортный налог на ОЦДИ и иное движимое имущество.</w:t>
      </w:r>
    </w:p>
    <w:p>
      <w:pPr>
        <w:pStyle w:val="Style15"/>
        <w:spacing w:lineRule="atLeast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периодом признается календарный год. Налоговые ставки установлены в зависимости от мощности двигателя в расчете на одну лошадиную силу мощности двигателя транспортного средства.</w:t>
      </w:r>
    </w:p>
    <w:p>
      <w:pPr>
        <w:pStyle w:val="Style15"/>
        <w:spacing w:lineRule="atLeast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5.  Налог на имущество</w:t>
      </w:r>
    </w:p>
    <w:p>
      <w:pPr>
        <w:pStyle w:val="31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В соответствии с главой 30 Налогового кодекса РФ «Налог на имущество организаций» формировать налогооблагаемую базу по налогу на имущество согласно статьям 374, 375 Налогового кодекса РФ.</w:t>
      </w:r>
    </w:p>
    <w:p>
      <w:pPr>
        <w:pStyle w:val="31"/>
        <w:spacing w:lineRule="auto" w:line="240"/>
        <w:ind w:left="0" w:firstLine="709"/>
        <w:rPr/>
      </w:pPr>
      <w:r>
        <w:rPr>
          <w:szCs w:val="28"/>
        </w:rPr>
        <w:t>Налоговую ставку применять в соответствии с законодательством региона-2,2%.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Уплата производится согласно следующим срокам: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000000"/>
          <w:sz w:val="28"/>
          <w:szCs w:val="28"/>
        </w:rPr>
        <w:t xml:space="preserve">– авансовых платежей – в срок </w:t>
      </w:r>
      <w:r>
        <w:rPr>
          <w:color w:val="2D2D2D"/>
          <w:spacing w:val="2"/>
          <w:sz w:val="28"/>
          <w:szCs w:val="28"/>
          <w:shd w:fill="FFFFFF" w:val="clear"/>
        </w:rPr>
        <w:t>не позднее 30 календарных дней с даты окончания соответствующего отчетного периода</w:t>
      </w:r>
      <w:r>
        <w:rPr>
          <w:color w:val="000000"/>
          <w:sz w:val="28"/>
          <w:szCs w:val="28"/>
        </w:rPr>
        <w:t>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суммы налога – в срок не позднее 30 марта года, следующего за истекшим налоговым периодом,</w:t>
      </w:r>
      <w:r>
        <w:rPr>
          <w:sz w:val="28"/>
          <w:szCs w:val="28"/>
        </w:rPr>
        <w:t xml:space="preserve"> предусмотренные статьей 383 Налогового кодекса РФ. 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Раздельно начислять налог на имущество, относящееся к недвижимому и ОЦДИ, и иное движимое имущество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1"/>
          <w:numId w:val="8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траховые взносы в фонды</w:t>
      </w:r>
    </w:p>
    <w:p>
      <w:pPr>
        <w:pStyle w:val="31"/>
        <w:spacing w:lineRule="auto" w:line="24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Начислять страховые взносы в фонды на основании Закона № 212-ФЗ.</w:t>
      </w:r>
    </w:p>
    <w:p>
      <w:pPr>
        <w:pStyle w:val="31"/>
        <w:spacing w:lineRule="auto" w:line="240"/>
        <w:ind w:left="0" w:firstLine="709"/>
        <w:rPr/>
      </w:pPr>
      <w:r>
        <w:rPr>
          <w:szCs w:val="28"/>
        </w:rPr>
        <w:t>В Пенсионный фонд по тарифам, установленным дл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 xml:space="preserve">плательщиков, не относящихся к льготной категории: </w:t>
      </w:r>
    </w:p>
    <w:p>
      <w:pPr>
        <w:pStyle w:val="31"/>
        <w:spacing w:lineRule="auto" w:line="240"/>
        <w:ind w:left="0" w:firstLine="709"/>
        <w:rPr/>
      </w:pPr>
      <w:r>
        <w:rPr>
          <w:bCs/>
          <w:szCs w:val="28"/>
        </w:rPr>
        <w:t>- для всех страхователей</w:t>
      </w:r>
      <w:r>
        <w:rPr>
          <w:szCs w:val="28"/>
        </w:rPr>
        <w:t xml:space="preserve"> </w:t>
      </w:r>
      <w:r>
        <w:rPr>
          <w:bCs/>
          <w:szCs w:val="28"/>
        </w:rPr>
        <w:t>на финансирование пенсии - 22%;</w:t>
      </w:r>
    </w:p>
    <w:p>
      <w:pPr>
        <w:pStyle w:val="Style15"/>
        <w:spacing w:lineRule="atLeast" w:line="360" w:before="0" w:after="0"/>
        <w:jc w:val="both"/>
        <w:textAlignment w:val="baseline"/>
        <w:rPr>
          <w:color w:val="403949"/>
          <w:sz w:val="28"/>
          <w:szCs w:val="28"/>
        </w:rPr>
      </w:pPr>
      <w:r>
        <w:rPr>
          <w:color w:val="000000"/>
          <w:sz w:val="28"/>
          <w:szCs w:val="28"/>
        </w:rPr>
        <w:t>На 2019 год предельная величина для начисления страховых взносов установлена дифференцировано для разных фондов:</w:t>
      </w:r>
    </w:p>
    <w:p>
      <w:pPr>
        <w:pStyle w:val="Style15"/>
        <w:spacing w:lineRule="atLeast" w:line="360" w:before="0" w:after="0"/>
        <w:jc w:val="both"/>
        <w:textAlignment w:val="baseline"/>
        <w:rPr>
          <w:color w:val="403949"/>
          <w:sz w:val="28"/>
          <w:szCs w:val="28"/>
        </w:rPr>
      </w:pPr>
      <w:r>
        <w:rPr>
          <w:color w:val="000000"/>
          <w:sz w:val="28"/>
          <w:szCs w:val="28"/>
        </w:rPr>
        <w:t>для ПФ Р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1 150 000 рублей;</w:t>
      </w:r>
    </w:p>
    <w:p>
      <w:pPr>
        <w:pStyle w:val="Style15"/>
        <w:spacing w:lineRule="atLeast" w:line="360" w:before="0" w:after="0"/>
        <w:jc w:val="both"/>
        <w:textAlignment w:val="baseline"/>
        <w:rPr>
          <w:color w:val="403949"/>
          <w:sz w:val="28"/>
          <w:szCs w:val="28"/>
        </w:rPr>
      </w:pPr>
      <w:r>
        <w:rPr>
          <w:color w:val="000000"/>
          <w:sz w:val="28"/>
          <w:szCs w:val="28"/>
        </w:rPr>
        <w:t>для ФСС РФ — 865 000 рублей;</w:t>
      </w:r>
    </w:p>
    <w:p>
      <w:pPr>
        <w:pStyle w:val="Style15"/>
        <w:spacing w:lineRule="atLeast" w:line="360" w:before="0" w:after="0"/>
        <w:jc w:val="both"/>
        <w:textAlignment w:val="baseline"/>
        <w:rPr>
          <w:bCs/>
          <w:szCs w:val="28"/>
        </w:rPr>
      </w:pPr>
      <w:r>
        <w:rPr>
          <w:color w:val="000000"/>
          <w:sz w:val="28"/>
          <w:szCs w:val="28"/>
        </w:rPr>
        <w:t xml:space="preserve">для ФФОМС — не установлена, то есть взносы на медицинское страхование должны платиться по ставке 5,1 % независимо от размера выплат в пользу работника. </w:t>
      </w:r>
    </w:p>
    <w:p>
      <w:pPr>
        <w:pStyle w:val="31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В ФСС – по тарифу 2,9% в части расчетов по страховым взносам на обязательное социальное страхование на случай временной нетрудоспособности и в связи с материнством;</w:t>
      </w:r>
    </w:p>
    <w:p>
      <w:pPr>
        <w:pStyle w:val="31"/>
        <w:spacing w:lineRule="auto" w:line="240"/>
        <w:ind w:left="0" w:firstLine="709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0,2%</w:t>
      </w:r>
      <w:r>
        <w:rPr>
          <w:szCs w:val="28"/>
        </w:rPr>
        <w:t xml:space="preserve"> в части р</w:t>
      </w:r>
      <w:r>
        <w:rPr>
          <w:bCs/>
          <w:szCs w:val="28"/>
        </w:rPr>
        <w:t>асчетов по страховым взнос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31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А при начислении пособий по страховым случаям (больничные листы) принимать  в расчет суммы начислений которые будут ограничиваться предельными размерами.</w:t>
      </w:r>
    </w:p>
    <w:p>
      <w:pPr>
        <w:pStyle w:val="31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Вести раздельный учет взносов в фонды, начисленных в рамках субсидий на выполнение государственного задания и приносящей доход деятельности.</w:t>
      </w:r>
    </w:p>
    <w:p>
      <w:pPr>
        <w:pStyle w:val="31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  <w:t>Изменения в учетную политику в целях налогового учета вносить в следующих случаях: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1.     если учреждением принято решение изменить применяемые методы учета;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2.  если внесены изменения в законодательство о налогах и сборах;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3.  если у учреждения появились новые  операции или виды деятельности, облагаемые налогами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В первом случае изменения в учетную политику принимать в общем порядке – с начала следующего года. 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Во втором случае – с момента вступления в силу указанных изменений либо в порядке, установленном нормативным актом, внесшим изменения. </w:t>
      </w:r>
    </w:p>
    <w:p>
      <w:pPr>
        <w:pStyle w:val="31"/>
        <w:spacing w:lineRule="auto" w:line="240"/>
        <w:ind w:left="0" w:firstLine="709"/>
        <w:rPr/>
      </w:pPr>
      <w:r>
        <w:rPr>
          <w:szCs w:val="28"/>
        </w:rPr>
        <w:t>В третьем  – в момент начала отражения таких операций в учете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  <w:t>Изменение учетной политики к НДС применять только с 1 января года, следующего за годом ее утверждения, то есть один раз в год.</w:t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0" w:firstLine="709"/>
        <w:rPr>
          <w:szCs w:val="28"/>
        </w:rPr>
      </w:pPr>
      <w:r>
        <w:rPr/>
        <w:t xml:space="preserve">  </w:t>
      </w:r>
    </w:p>
    <w:p>
      <w:pPr>
        <w:pStyle w:val="31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ill">
    <w:name w:val="fil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fwc">
    <w:name w:val="sfw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sz w:val="28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ar-info.ru/docs/lawbooks/?sectId=227373" TargetMode="External"/><Relationship Id="rId3" Type="http://schemas.openxmlformats.org/officeDocument/2006/relationships/hyperlink" Target="http://www.audar-info.ru/docs/laws/?sectId=227975" TargetMode="External"/><Relationship Id="rId4" Type="http://schemas.openxmlformats.org/officeDocument/2006/relationships/hyperlink" Target="http://www.audar-info.ru/docs/lawbooks/?sectId=228640" TargetMode="External"/><Relationship Id="rId5" Type="http://schemas.openxmlformats.org/officeDocument/2006/relationships/hyperlink" Target="http://www.audar-info.ru/docs/lawbooks/?sectId=228640&amp;artId=131432" TargetMode="External"/><Relationship Id="rId6" Type="http://schemas.openxmlformats.org/officeDocument/2006/relationships/hyperlink" Target="http://www.audar-info.ru/docs/lawbooks/?sectId=228640&amp;artId=317370" TargetMode="External"/><Relationship Id="rId7" Type="http://schemas.openxmlformats.org/officeDocument/2006/relationships/hyperlink" Target="http://www.audar-info.ru/docs/lawbooks/?sectId=228640&amp;artId=978782" TargetMode="External"/><Relationship Id="rId8" Type="http://schemas.openxmlformats.org/officeDocument/2006/relationships/hyperlink" Target="http://www.audar-info.ru/docs/lawbooks/?sectId=228640&amp;artId=9787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59:00Z</dcterms:created>
  <dc:creator>Admin</dc:creator>
  <dc:description/>
  <cp:keywords/>
  <dc:language>en-US</dc:language>
  <cp:lastModifiedBy>Елена Колосова</cp:lastModifiedBy>
  <cp:lastPrinted>2018-12-26T17:33:00Z</cp:lastPrinted>
  <dcterms:modified xsi:type="dcterms:W3CDTF">2020-12-29T11:41:00Z</dcterms:modified>
  <cp:revision>144</cp:revision>
  <dc:subject/>
  <dc:title>Учетная политика для целей бухгалтерского учета</dc:title>
</cp:coreProperties>
</file>