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 от 31.12.2020 №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</w:t>
      </w:r>
    </w:p>
    <w:p>
      <w:pPr>
        <w:pStyle w:val="3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лиц, имеющих право подписи финансовых и расчетных документов;</w:t>
      </w:r>
      <w:r>
        <w:rPr>
          <w:szCs w:val="28"/>
        </w:rPr>
        <w:t xml:space="preserve"> </w:t>
      </w:r>
      <w:r>
        <w:rPr/>
        <w:t>право подписи актов сверок взаимных расчетов; право подписи  контрактов, договоров, соглашений; право подписи электронных документов в системе электронного документооборота федерального казначейства Муниципального казенного учреждения «Центр финансово-экономического и хозяйственного обеспечения в сфере  образования» Павлоградского муниципального района Ом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49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дилова Жанна Жексемб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- касс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текеев Зеилбай Олжаб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пруга Виталий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Павлоградская гимназия им. В.М.Тытаря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йтмагамбетов Темержан Бекмагамбет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Павлоградская гимназия им. В.М.Тыт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цная Наталья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ам.директора по АХЧ МКОУ «Павлоградская гимназия им. В.М.Тыт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льцова Ни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БОУ «Павлоградский лицей им. Б.М. Катыш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есник  Елена 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Павлоградский лицей им. Б.М. Катыш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гафонов Павел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Павлоградский лицей им. Б.М. Катыш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гафонов Павел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БОУ «Павлоградская гимназия им. В.М.Тыт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пенова Коктем  Молдах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Южн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ренбаева Куаныш Олжаб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Южн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гурский Геннади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Новоураль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скаленко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Новоураль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Табачников Владимир Николае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КОУ «Юрье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нчаренко Иван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Юрье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рошкина Юлия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Логино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уменко Никола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КОУ «Логиновская С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хан Юли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Директор МБОУ «Хорошковская СШ им. Г.Ф. Цыбенко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Жумабеков Кайрат Алжаб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>Водитель автомобиля МБОУ «Хорошковская СШ им. Г.Ф. Цыбен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рмизеева  Еле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Тихвин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пович Оксана Пав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Тихвин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лка Сергей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Тихвин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жук Владислав Георги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Богодухо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роварная Тамар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Богодухо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лексеенко Ларис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Милоград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ьф Вячеслав Андр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Милоградов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валь Татьян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Белоус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енко Ларис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Божедар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Чиликина Ири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БОУ «Глинкинская ОШ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рбелова Гульнар Мырзаб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Кирибайская ОШ»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ушевская Ир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Краснодарская ОШ»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Хусаинов Серали Акылтас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Липовкут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браев Айтхали Балтагулов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Липовкут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браева Фаина Газиз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Назар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харов Темиртас Мурат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«Назаровская 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гурский  Геннади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И.о. директора МБОУ «Пашено-Рощинск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Шонтыбаева Жулдыз Ермек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Раздольнен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Турчин Светла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Явлено-Покровская ОШ им. А.Р.Зинченко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зуглый Борис Алекс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БОУ «Явлено-Покровская ОШ им. А.Р.Зинчен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омеровская Ольг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Заведующий МБДОУ «Богодуховский детский сад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раненко Татья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ДОУ «Богодуховский детский с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тапенко Галина Дмит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Глинкин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сенко Светла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Заведующий МБДОУ «Детский сад «Берёзк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арченко Людмил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ДОУ «Детский сад «Берёз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убограй Ольг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ДОУ «Детский сад «Берёз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льчук Любовь Анзо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Заведующий МБДОУ «Детский сад «Солнышко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ент Юлия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ДОУ «Детский сад «Солныш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браева Галия Сансызб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Липовкут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асилюк Валент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Логино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сковец Любовь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Новоураль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Шевченко Татья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Тихвинская СШ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инченко Олеся Афанас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Заведующий МБДОУ «Хорошковский детский сад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ловьева Елен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ДОУ «Хорошковский детский с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биева Куралай Кудайберге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>
                <w:color w:val="000000"/>
              </w:rPr>
              <w:t xml:space="preserve">Заведующий МБДОУ «Южный детский сад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осенко Виктори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ДОУ «Южный детский с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ксюта Ири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Юрье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диенко Майя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«Явлено-Покров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долба Наталья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БОУ ДО "ДЮЦ им. П.Н. Гранатюка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ласенко Наталья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БОУ ДО "ДООФСЦ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йрбекова Людмила Смагу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хоз МБОУ ДО "ДООФСЦ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Жумабеков Кайрат Алжаб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БОУ ДО "ДООФСЦ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адчая Мари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КУ «ИМЦС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63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гафонов Серге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автомобиля МКУ «ЦФЭХОСО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character" w:styleId="5">
    <w:name w:val="Знак Знак5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9:00Z</dcterms:created>
  <dc:creator>Admin</dc:creator>
  <dc:description/>
  <cp:keywords/>
  <dc:language>en-US</dc:language>
  <cp:lastModifiedBy>Елена Колосова</cp:lastModifiedBy>
  <cp:lastPrinted>2020-12-29T17:05:00Z</cp:lastPrinted>
  <dcterms:modified xsi:type="dcterms:W3CDTF">2020-12-29T11:26:00Z</dcterms:modified>
  <cp:revision>32</cp:revision>
  <dc:subject/>
  <dc:title/>
</cp:coreProperties>
</file>